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bookmarkStart w:id="0" w:name="P362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водный отчет о результатах проведения оценки регулирующего воздейств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екта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Сроки   проведения   публичных  консультаций  по  проекту  норматив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акт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Начало: «06» мая 2024 г.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Окончание: «21» мая 2024 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информация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рган-разработчик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экономического развития и инвестиций департамента экономического развития администрации города Белгорода.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Вид и наименование проекта нормативного правового ак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города Белгород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 внесении изменений в постановление администрации города Белгорода от 15 декабря 2022 года № 246 «Об утверждении порядка предоставления субсидий из бюджета городского округа «Город Белгород» АО «Мастерславль-Белгород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 Краткое  описание проблемы, на решение которой направлен предлагаемый способ правового регулирован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е постановление администрации города Белгорода от 15 декабря 2022 года № 246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 утверждении порядка предоставления субсидий из бюджета городского округа «Город Белгород» АО «Мастерславль-Белгород</w:t>
      </w:r>
      <w:r>
        <w:rPr>
          <w:rFonts w:cs="Times New Roman" w:ascii="Times New Roman" w:hAnsi="Times New Roman"/>
          <w:sz w:val="24"/>
          <w:szCs w:val="24"/>
        </w:rPr>
        <w:t xml:space="preserve">» не соответствует  нормативным правовым актам,  утвержденным на федеральном  уровне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достаточность собственных финансовых средств АО «Мастерславль-Белгород» на покрытие затрат.</w:t>
      </w:r>
    </w:p>
    <w:p>
      <w:pPr>
        <w:pStyle w:val="Normal"/>
        <w:widowControl w:val="false"/>
        <w:spacing w:lineRule="exact" w:line="32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Основание для разработки проекта нормативного правового ак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 Правительства Российской Федерации от 25.10.2023 года 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;</w:t>
      </w:r>
    </w:p>
    <w:p>
      <w:pPr>
        <w:pStyle w:val="1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>- 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шение Белгородского городского Совета от 26.12.2023 года № 50 «О бюджете городского округа «Город Белгород» на 2024 год и на плановый период 2025 - 2026 год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города Белгорода от 12.11.2014 года  №  233 (в редакции от 13.05.2024 года) «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Краткое описание целей предлагаемого правового регулирован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дение в соответств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ановление администрации города Белгорода от            15 декабря 2022 года № 246 «Об утверждении порядка предоставления субсидий из бюджета городского округа «Город Белгород» АО «Мастерславль-Белгород»</w:t>
      </w:r>
      <w:r>
        <w:rPr>
          <w:rFonts w:cs="Times New Roman" w:ascii="Times New Roman" w:hAnsi="Times New Roman"/>
          <w:sz w:val="24"/>
          <w:szCs w:val="24"/>
        </w:rPr>
        <w:t xml:space="preserve"> с действующим федеральным  нормативно-правовым актом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субсидии на возмещение затра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О «Мастерславль-Белгород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Краткое описание предлагаемого способа правового регулирова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Проектом постановления администрации города Белгород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внесении изменений в постановление администрации города Белгорода от 15 декабря 2022 года № 246 «Об утверждении порядка предоставления субсидий из бюджета городского округа «Город Белгород» АО «Мастерславль-Белгород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вносятся  изменения в части изменения перечня статей затрат, подлежащих возмещению. В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осятся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зменения в условия возмещения затрат на заработную плату:  сумма   расходов   на   выплату  заработной  платы  работникам  в размере 75 % фактически начисленной заработной платы, но не менее 1 МРОТ, установленного Федеральным законом от 19 июня 2000 года № 82-ФЗ «О минимальном размере оплаты труда», на каждого работника в месяц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. Контактная информация исполнителя в органе-разработчик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: Сергеева Татьяна Сергеевн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: Заместитель руководителя департамента экономического развития – начальник управления экономического развития и инвестиций администрации города Белгород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-57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(4722)35-32-03 Адрес электронной почты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er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ela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епень регулирующего воздействия проекта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1"/>
        <w:gridCol w:w="3752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тепень регулирующего воздействия проек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боснование отнесения проекта нормативного правового акта к определенной степени регулирующего воздейств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 нормативного правового акта содержит положения по внесению изменений в части субсидирования статей затрат для обеспечения бесперебойного посещения АО «Мастерславль-Белгород»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 Описание  проблемы,  на  решение  которой направлен предлагаемый способ правового  регулирования, оценка негативных эффектов, возникающих в связи с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ичием рассматриваемой проблемы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 Описание  проблемы,  на решение которой направлен предлагаемый способ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ого регулирования, условий и факторов ее существования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достаточность собственных финансовых средств АО «Мастерславль-Белгород» на покрытие затрат по </w:t>
      </w:r>
      <w:r>
        <w:rPr>
          <w:rFonts w:cs="Times New Roman" w:ascii="Times New Roman" w:hAnsi="Times New Roman"/>
          <w:sz w:val="24"/>
          <w:szCs w:val="28"/>
        </w:rPr>
        <w:t xml:space="preserve">заработной  плате  работников  и по </w:t>
      </w:r>
      <w:r>
        <w:rPr>
          <w:rFonts w:cs="Times New Roman" w:ascii="Times New Roman" w:hAnsi="Times New Roman"/>
          <w:sz w:val="24"/>
          <w:szCs w:val="24"/>
        </w:rPr>
        <w:t>налоговым платежам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Негативные эффекты, возникающие в связи с наличием проблемы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Необеспечение бесперебойной работы АО «Мастерславль-Белгород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  Информация  о  возникновении,  выявлении  проблемы,  принятых  мерах, направленных  на  ее  решение,  а  также затраченных ресурсах и достигнутых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ах решения проблем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нижение посещаемости населением АО «Мастерславль-Белгород» в результате ограничений работы организ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4.  Описание  условий, при которых проблема может быть решена в целом без вмешательства со стороны государ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ь решения проблемы без вмешательства со стороны государства отсутствует, так как решение проблемы относится к компетенции органа местного самоуправления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. Источники данны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5 октября 2023 года    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шение Белгородского городского Совета от 26.12.2023 года № 50 «О бюджете городского округа «Город Белгород» на 2024 год и на плановый период 2025 - 2026 годов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6. Иная информация о проблеме: </w:t>
      </w:r>
      <w:r>
        <w:rPr>
          <w:rFonts w:cs="Times New Roman" w:ascii="Times New Roman" w:hAnsi="Times New Roman"/>
          <w:sz w:val="24"/>
          <w:szCs w:val="24"/>
        </w:rPr>
        <w:t xml:space="preserve">отсутствует.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bookmarkStart w:id="1" w:name="P438"/>
      <w:bookmarkEnd w:id="1"/>
      <w:r>
        <w:rPr>
          <w:rFonts w:cs="Times New Roman" w:ascii="Times New Roman" w:hAnsi="Times New Roman"/>
          <w:b/>
          <w:sz w:val="24"/>
          <w:szCs w:val="28"/>
        </w:rPr>
        <w:t>4. Анализ опыта иных муниципальных образований субъектов Российской Федерации в соответствующих сферах деятельности: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.1 Опыт решения аналогичных проблем в других муниципальных образованиях субъектов Российской Федерации, иностранных государствах:</w:t>
      </w:r>
    </w:p>
    <w:p>
      <w:pPr>
        <w:pStyle w:val="Mcntmso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Cs w:val="28"/>
        </w:rPr>
        <w:t>-</w:t>
      </w:r>
      <w:r>
        <w:rPr>
          <w:rFonts w:cs="Arial" w:ascii="Arial" w:hAnsi="Arial"/>
          <w:b/>
          <w:bCs/>
        </w:rPr>
        <w:t xml:space="preserve"> </w:t>
      </w:r>
      <w:r>
        <w:rPr>
          <w:bCs/>
        </w:rPr>
        <w:t>постановление администрации города Южно-Сахалинск от 25 июня 2021 года           № 1780-па «Об утверждении Порядка предоставления субсиди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городского округа «Город Южно-Сахалинск», на возмещение части затрат на осуществление деятельности в сфере оказания услуг дошкольного образования; присмотра и ухода за детьми дошкольного возраста без реализации образовательной программы дошкольного или дополнительного образования»;</w:t>
      </w:r>
    </w:p>
    <w:p>
      <w:pPr>
        <w:pStyle w:val="Mcntmsonormal"/>
        <w:shd w:fill="FFFFFF" w:val="clear"/>
        <w:spacing w:before="0" w:after="0"/>
        <w:ind w:firstLine="709"/>
        <w:jc w:val="both"/>
        <w:textAlignment w:val="baseline"/>
        <w:rPr>
          <w:bCs/>
        </w:rPr>
      </w:pPr>
      <w:r>
        <w:rPr>
          <w:bCs/>
        </w:rPr>
        <w:t>- постановление Правительства Омской области 27.01.2021 года № 4-п «Об утверждении Порядка определения объема и предоставления из областного бюджета субсидий Автономной некоммерческой организации «Омский научно-образовательный центр» на финансовое обеспечение затрат, связанных с уставной деятельностью»</w:t>
      </w:r>
    </w:p>
    <w:p>
      <w:pPr>
        <w:pStyle w:val="Mcntmso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bCs/>
          <w:shd w:fill="FFFFFF" w:val="clear"/>
        </w:rPr>
        <w:t>- постановление</w:t>
      </w:r>
      <w:r>
        <w:rPr>
          <w:shd w:fill="FFFFFF" w:val="clear"/>
        </w:rPr>
        <w:t> Правительства Белгородской области </w:t>
      </w:r>
      <w:r>
        <w:rPr>
          <w:bCs/>
          <w:shd w:fill="FFFFFF" w:val="clear"/>
        </w:rPr>
        <w:t>от</w:t>
      </w:r>
      <w:r>
        <w:rPr>
          <w:shd w:fill="FFFFFF" w:val="clear"/>
        </w:rPr>
        <w:t> </w:t>
      </w:r>
      <w:r>
        <w:rPr>
          <w:bCs/>
          <w:shd w:fill="FFFFFF" w:val="clear"/>
        </w:rPr>
        <w:t>28</w:t>
      </w:r>
      <w:r>
        <w:rPr>
          <w:shd w:fill="FFFFFF" w:val="clear"/>
        </w:rPr>
        <w:t>.</w:t>
      </w:r>
      <w:r>
        <w:rPr>
          <w:bCs/>
          <w:shd w:fill="FFFFFF" w:val="clear"/>
        </w:rPr>
        <w:t>03</w:t>
      </w:r>
      <w:r>
        <w:rPr>
          <w:shd w:fill="FFFFFF" w:val="clear"/>
        </w:rPr>
        <w:t>.</w:t>
      </w:r>
      <w:r>
        <w:rPr>
          <w:bCs/>
          <w:shd w:fill="FFFFFF" w:val="clear"/>
        </w:rPr>
        <w:t>2022</w:t>
      </w:r>
      <w:r>
        <w:rPr>
          <w:shd w:fill="FFFFFF" w:val="clear"/>
        </w:rPr>
        <w:t> </w:t>
      </w:r>
      <w:r>
        <w:rPr>
          <w:bCs/>
          <w:shd w:fill="FFFFFF" w:val="clear"/>
        </w:rPr>
        <w:t>№</w:t>
      </w:r>
      <w:r>
        <w:rPr>
          <w:shd w:fill="FFFFFF" w:val="clear"/>
        </w:rPr>
        <w:t> </w:t>
      </w:r>
      <w:r>
        <w:rPr>
          <w:bCs/>
          <w:shd w:fill="FFFFFF" w:val="clear"/>
        </w:rPr>
        <w:t>182-пп</w:t>
      </w:r>
      <w:r>
        <w:rPr>
          <w:shd w:fill="FFFFFF" w:val="clear"/>
        </w:rPr>
        <w:t> «Об утверждении Порядка предоставления субсидии из областного бюджета автономной некоммерческой  организации «Белгородский центр инноваций и модернизации производственных систем».</w:t>
      </w:r>
    </w:p>
    <w:p>
      <w:pPr>
        <w:pStyle w:val="Style16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.2. Источники данных:</w:t>
      </w:r>
    </w:p>
    <w:p>
      <w:pPr>
        <w:pStyle w:val="Style16"/>
        <w:shd w:fill="FFFFFF" w:val="clear"/>
        <w:autoSpaceDE w:val="false"/>
        <w:spacing w:lineRule="auto" w:line="240" w:before="280" w:after="280"/>
        <w:ind w:left="0"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равочно-правовая система Garant, официальные сайты субъектов РФ и органов местного самоуправления.</w:t>
      </w:r>
    </w:p>
    <w:p>
      <w:pPr>
        <w:pStyle w:val="Style16"/>
        <w:shd w:fill="FFFFFF" w:val="clear"/>
        <w:autoSpaceDE w:val="false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Цели  предлагаемого правового регулирования и их соответствие принципам правового   регулирования,  программным  документам  Российской  Федерации, </w:t>
      </w:r>
      <w:r>
        <w:rPr/>
        <w:t>Белгородской области и городского округа «Город Белгород»: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Цели предлагаемого правового регул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Установленные сроки достижения целей предлагаемого правового регулиров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едение НПА в соответствие с действующим федеральным и местным законодательством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нансовое обеспечение затрат АО «Мастерславль-Белгород», связанных с реализацией мероприятия «Субсидия из бюджета городского округа «Город Белгород» АО «Мастерславль – Белгород» на возмещение части операционных расходов на осуществление деятельности» подпрограммы 2 «Развитие торговли, услуг и туризма в городе Белгороде» муниципальной программы города Белгорода «Повышение инвестиционной привлекательности города и формирование благоприятного предпринимательского климата», утвержденной постановлением администрации города Белгорода от 13 мая 2024 года № 70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Обоснование  соответствия целей предлагаемого правового регулирования принципам правового регулирования, программным документам Российской Федерации и Белгородской области и городского округа «Город Белгород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ешение Белгородского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городск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Совета от 26 декабря 2023 года № 50 «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бюджет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городск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круг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«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Город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Белгород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 на 2024 год и на плановый период 2025 – 2026 годов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4. Иная информация о целях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</w:rPr>
        <w:t xml:space="preserve">отсутствует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Описание предлагаемого правового регулирования и иных возможных способов решения проблем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 Описание   предлагаемого  способа  решения  проблемы  и  преодоления связанных с ней негативных эффек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проекта постановления администрации города Белгород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 Описание  иных  способов  решения  проблемы  (с указанием того, каким образом каждым из способов могла бы быть решена проблема):</w:t>
      </w:r>
      <w:r>
        <w:rPr>
          <w:rFonts w:cs="Times New Roman" w:ascii="Times New Roman" w:hAnsi="Times New Roman"/>
          <w:sz w:val="24"/>
          <w:szCs w:val="24"/>
        </w:rPr>
        <w:t xml:space="preserve"> иные способы отсутствуют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Обоснование выбора предлагаемого способа решения проблем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й вариант </w:t>
      </w:r>
      <w:bookmarkStart w:id="2" w:name="_Hlk81304655"/>
      <w:r>
        <w:rPr>
          <w:rFonts w:cs="Times New Roman" w:ascii="Times New Roman" w:hAnsi="Times New Roman"/>
          <w:sz w:val="24"/>
          <w:szCs w:val="24"/>
        </w:rPr>
        <w:t xml:space="preserve">решения проблемы позволит обеспеч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рытие  затрат для бесперебойного посещения АО «Мастерславль-Белгород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b/>
          <w:sz w:val="24"/>
          <w:szCs w:val="24"/>
        </w:rPr>
        <w:t>6.4. Иная информация о предлагаемом способе решения проблемы:</w:t>
      </w:r>
      <w:r>
        <w:rPr>
          <w:rFonts w:cs="Times New Roman" w:ascii="Times New Roman" w:hAnsi="Times New Roman"/>
          <w:sz w:val="24"/>
          <w:szCs w:val="24"/>
        </w:rPr>
        <w:t xml:space="preserve"> отсутствует.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475"/>
      <w:bookmarkEnd w:id="3"/>
      <w:r>
        <w:rPr>
          <w:rFonts w:cs="Times New Roman" w:ascii="Times New Roman" w:hAnsi="Times New Roman"/>
          <w:b/>
          <w:sz w:val="24"/>
          <w:szCs w:val="24"/>
        </w:rPr>
        <w:t>7. Основные  группы  субъектов  предпринимательской  и  иной экономической деятельности,   иные   заинтересованные   лица,   включая  органы  местного самоуправления,  интересы  которых  будут  затронуты  предлагаемым правовым регулированием, оценка количества таких субъектов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2835"/>
        <w:gridCol w:w="2551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Группа участников отно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Оценка количества участников отно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Источники данных</w:t>
            </w:r>
          </w:p>
        </w:tc>
      </w:tr>
      <w:tr>
        <w:trPr>
          <w:trHeight w:val="517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Мастерславль-Бел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P490"/>
      <w:bookmarkStart w:id="5" w:name="P490"/>
      <w:bookmarkEnd w:id="5"/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Новые функции, полномочия, обязанности и права органов местного самоуправления города или сведения об их изменении, а также порядок их реализации: </w:t>
      </w: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Оценка соответствующих расходов бюджета городского округа «Город Белгород»: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3261"/>
        <w:gridCol w:w="2551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Наименование новой или изменяемой функции (полномочия, обязанности или права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Описание видов расходов бюджета городского округа «Город Белгор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Количественная оценка расходов, рублей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Наименование органов местного самоуправления (комитет финансов и бюджетных  отношений администрации города Белгорода)</w:t>
            </w:r>
          </w:p>
        </w:tc>
      </w:tr>
      <w:tr>
        <w:trPr>
          <w:trHeight w:val="193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1. Проведение субсидирования затрат для возмещения части операционных расходов на осуществление деятельности АО «Мастерславль-Белгород» в рамках соглашения о предоставлении субсидии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из бюджета городского округа «Город Белгород» АО  «Мастерславль – Белгород» на возмещение части операционных расходов на осуществление деятельно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ая сумма субсиди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2024 год  -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 тыс.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8.  Иные     сведения    о  расходах    (возможных  поступлениях)  бюджета   городского округа «Город Белгород»: </w:t>
      </w: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9. Источники данных: </w:t>
      </w:r>
      <w:r>
        <w:rPr>
          <w:rFonts w:cs="Times New Roman" w:ascii="Times New Roman" w:hAnsi="Times New Roman"/>
          <w:sz w:val="24"/>
          <w:szCs w:val="24"/>
        </w:rPr>
        <w:t>комитет финансов и бюджетных отношений администрации города Белгорода.</w:t>
      </w:r>
    </w:p>
    <w:p>
      <w:pPr>
        <w:pStyle w:val="ConsPlusNonformat"/>
        <w:jc w:val="both"/>
        <w:rPr/>
      </w:pPr>
      <w:bookmarkStart w:id="6" w:name="P534"/>
      <w:bookmarkEnd w:id="6"/>
      <w:r>
        <w:rPr>
          <w:rFonts w:cs="Times New Roman" w:ascii="Times New Roman" w:hAnsi="Times New Roman"/>
          <w:b/>
          <w:sz w:val="24"/>
          <w:szCs w:val="24"/>
        </w:rPr>
        <w:t>10. Новые  преимущества, а также обязанности или ограничения для субъектов предпринимательской   и  иной  экономической  деятельности  либо  изменение содержания   существующих  обязанностей  и  ограничений,  а  также  порядок организации их исполнения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4"/>
        <w:gridCol w:w="5163"/>
        <w:gridCol w:w="2126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Группа участников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Описание новых преимуществ, обязанностей, ограничений или изменения содержания существующих обязанностей и огранич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Порядок организации исполнения обязанностей и ограничений</w:t>
            </w:r>
          </w:p>
        </w:tc>
      </w:tr>
      <w:tr>
        <w:trPr>
          <w:trHeight w:val="112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О «Мастерславль-Белгород»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убсидии из бюджета городского округа «Город Белгород» АО  «Мастерславль – Белгород» на возмещение части операционных расходов на осуществление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 в проекте НПА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Оценка расходов и доходов субъектов предпринимательской и иной экономической деятельности, связанных с необходимостью соблюдения установленных обязанностей или ограничений либо изменением содержания таких обязанностей и ограничений: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3550"/>
        <w:gridCol w:w="3685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 Группа участников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2. Описание новых или изменения содержания существующих обязанностей и ограничени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 Описание и оценка видов доходов</w:t>
            </w:r>
          </w:p>
        </w:tc>
      </w:tr>
      <w:tr>
        <w:trPr>
          <w:trHeight w:val="82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Мастерславль-Белгород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убсидии из бюджета городского округа «Город Белгород» АО  «Мастерславль – Белгород» на возмещение части операционных расходов на осуществление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бюджета городского округа «Город Белгород» АО  «Мастерславль – Белгород» на возмещение части операционных расходов на осуществление деятельности - 18000,0 тыс. руб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4. Источники данны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Белгородского городского Совета от 26 декабря 2023 года № 50 «О бюджете городского округа «Город Белгород» на 2024 год и на плановый период 2025 – 2026 годов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города Белгорода от 12.11.2014 года  №  233 (в редакции от 13.05.2024 года) «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 Информация  об  отмене  обязанностей,  запретов  или  ограничений  для субъектов предпринимательской и иной экономической деятельности: </w:t>
      </w: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3. Нормативный   правовой   акт,   в   котором  содержатся  отменяемые обязанности, запреты или ограничения: </w:t>
      </w: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 Риски решения проблемы предложенным способом правового регулирования 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ки   негативных   последствий,   а   также   описание  методов  контроля эффективности избранного способа достижения целе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1701"/>
        <w:gridCol w:w="3118"/>
        <w:gridCol w:w="1843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 Риски решения проблемы предложенным способом и риски негативны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2. Оценка вероятности наступления риск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3. Методы контроля эффективности избранного способа достижения целей регулир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4. Степень контроля рисков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достиж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 «Мастерславль – Белгород» результатов предоставления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достижения результатов деятельности организации посредством анализа предоставленных ежемесячных отч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5. Источники данны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ые отчеты о деятельности АО  «Мастерславль – Белгород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Необходимые    для   достижения   заявленных   целей   регулирования организационно-технические,   методологические,   информационные   и   иные мероприятия: </w:t>
      </w:r>
      <w:r>
        <w:rPr>
          <w:rFonts w:cs="Times New Roman" w:ascii="Times New Roman" w:hAnsi="Times New Roman"/>
          <w:sz w:val="24"/>
          <w:szCs w:val="24"/>
        </w:rPr>
        <w:t>отсутствуют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 Индикативные показатели, программы мониторинга и иные способы (методы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и достижения заявленных целей регулирования: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268"/>
        <w:gridCol w:w="1701"/>
        <w:gridCol w:w="212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. Цели предлагаемого правового регулирования (указываются данные из </w:t>
            </w:r>
            <w:hyperlink w:anchor="P4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раздела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дного от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 Индикативны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. Единицы измерения индикативн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. Способы расчета индикативных показателей</w:t>
            </w:r>
          </w:p>
        </w:tc>
      </w:tr>
      <w:tr>
        <w:trPr>
          <w:trHeight w:val="766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НПА в соответствие с действующим федеральным и местным законодательство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затрат АО «Мастерславль-Белгород», связанных с реализацией мероприятия «Субсидия из бюджета городского округа «Город Белгород» АО «Мастерславль – Белгород» на возмещение части операционных расходов на осуществление деятельности» подпрограммы 2 «Развитие торговли, услуг и туризма в городе Белгороде» муниципальной программы города Белгорода «Повышение инвестиционной привлекательности города и формирование благоприятного предпринимательского климата», утвержденной постановлением администрации города Белгорода от 13 мая 2024 года №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администрации города Белгорода «О внесении изменений в постановление администрации города Белгорода от 15 декабря 2022 года № 246 «Об утверждении порядка предоставления субсидий из бюджета городского округа «Город Белгород» АО «Мастерславль-Бел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/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остановления администрации города Белгорода «О внесении изменений в постановление администрации города Белгорода от 15 декабря 2022 года № 246 «Об утверждении порядка предоставления субсидий из бюджета городского округа «Город Белгород» АО «Мастерславль-Белгород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5.  Информация о программах мониторинга и иных способах (методах) оценк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ижения заявленных целей регулирова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я «Субсидия из бюджета городского округа «Город Белгород» АО «Мастерславль – Белгород» на возмещение части операционных расходов на осуществление деятельности» подпрограммы 2 «Развитие торговли, услуг и туризма в городе Белгороде» муниципальной программы города Белгорода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6. Оценка затрат на осуществление мониторинга (в среднем в год): </w:t>
      </w:r>
      <w:r>
        <w:rPr>
          <w:rFonts w:cs="Times New Roman" w:ascii="Times New Roman" w:hAnsi="Times New Roman"/>
          <w:sz w:val="24"/>
          <w:szCs w:val="24"/>
        </w:rPr>
        <w:t>не предусмотре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7. Описание  источников информации   для   расчета   показателей  (индикаторов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  Предполагаемая  дата  вступления в силу проекта нормативного правового акта,   необходимость   установления   переходных   положений  (переходного периода), а также эксперимента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1. Предполагаемая дата вступления в силу проекта нормативного правового акт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2. Необходимость  установления   переходных   положений  (переходного периода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ая необходимость отсутствует.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3. Срок (если есть необходимость):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4. Обоснование необходимости установления эксперимента:</w:t>
      </w:r>
      <w:r>
        <w:rPr>
          <w:rFonts w:cs="Times New Roman" w:ascii="Times New Roman" w:hAnsi="Times New Roman"/>
          <w:sz w:val="24"/>
          <w:szCs w:val="24"/>
        </w:rPr>
        <w:t xml:space="preserve"> отсутствует необходимость устанавливать эксперимент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5. Цель проведения эксперимента:</w:t>
      </w:r>
      <w:r>
        <w:rPr>
          <w:rFonts w:cs="Times New Roman" w:ascii="Times New Roman" w:hAnsi="Times New Roman"/>
          <w:sz w:val="24"/>
          <w:szCs w:val="24"/>
        </w:rPr>
        <w:t xml:space="preserve"> нет необходимо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6. Срок проведения эксперимента: </w:t>
      </w:r>
      <w:r>
        <w:rPr>
          <w:rFonts w:cs="Times New Roman" w:ascii="Times New Roman" w:hAnsi="Times New Roman"/>
          <w:sz w:val="24"/>
          <w:szCs w:val="24"/>
        </w:rPr>
        <w:t>нет необходимост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7. Необходимые для  проведения эксперимента материальные   и организационно-технические ресурсы:</w:t>
      </w:r>
      <w:r>
        <w:rPr>
          <w:rFonts w:cs="Times New Roman" w:ascii="Times New Roman" w:hAnsi="Times New Roman"/>
          <w:sz w:val="24"/>
          <w:szCs w:val="24"/>
        </w:rPr>
        <w:t xml:space="preserve"> нет необходимост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8. Перечень муниципальных образований субъектов Российской Федерации, на территориях проводится эксперимент:</w:t>
      </w:r>
      <w:r>
        <w:rPr>
          <w:rFonts w:cs="Times New Roman" w:ascii="Times New Roman" w:hAnsi="Times New Roman"/>
          <w:sz w:val="24"/>
          <w:szCs w:val="24"/>
        </w:rPr>
        <w:t xml:space="preserve"> нет необходимост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9. Индикативные показатели, в соответствии с которыми оценка достижения заявленных целей эксперимента по итогам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нет необходимост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  Сведения о размещении уведомления, сроках предоставления предложений в информационно-телекоммуникационной сети Интернет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1. Полный     электронный    адрес    размещения    уведомления    в связи   с   таким   размещением,   лицах,   представивших   предложения,  и рассмотревших их структурных подразделениях органа-разработчика: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 официальном сайте органов местного самоуправления г. Белгорода в разделе «Официально» подраздел «ОРВ») (https://beladm.gosuslugi.ru/ofitsialno/otsenka-reguliruyuschego-vozdeystviya/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2. Срок, в течение  которого   органом-разработчиком  принимались предложения   в связи с размещением  уведомления  о  подготовке проекта нормативного правового акта: </w:t>
      </w:r>
      <w:r>
        <w:rPr>
          <w:rFonts w:cs="Times New Roman" w:ascii="Times New Roman" w:hAnsi="Times New Roman"/>
          <w:sz w:val="24"/>
          <w:szCs w:val="24"/>
        </w:rPr>
        <w:t>начало: «19» апреля 2024 г.; окончание: «25» апреля 2024 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3. Сведения о лицах, представивших пред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 «Белгородская торгово-промышленная  палата», Региональное  объединение  работодателей «Российский  Союз Промышленников и Предпринимателей Белгородской области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4. Сведения о структурных подразделениях разработчика, рассмотревших представленные пред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экономического развития и инвестиций департамента экономического развития администрации города Белгорода. (308000, г. Белгород, Гражданский проспект, 38, электронная почта: ueri@beladm.ru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5. Иные сведения о размещении уведомления: </w:t>
      </w:r>
      <w:r>
        <w:rPr>
          <w:rFonts w:cs="Times New Roman" w:ascii="Times New Roman" w:hAnsi="Times New Roman"/>
          <w:sz w:val="24"/>
          <w:szCs w:val="24"/>
        </w:rPr>
        <w:t>не имею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  Иные  сведения,  которые,  по  мнению  органа-разработчика,  позволяют оценить обоснованность предлагаемого регулирования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1. Иные необходимые, по мнению разработчика, сведения: </w:t>
      </w:r>
      <w:r>
        <w:rPr>
          <w:rFonts w:cs="Times New Roman" w:ascii="Times New Roman" w:hAnsi="Times New Roman"/>
          <w:sz w:val="24"/>
          <w:szCs w:val="24"/>
        </w:rPr>
        <w:t>не имеются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cntmsonormal">
    <w:name w:val="mcnt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48:00Z</dcterms:created>
  <dc:creator>Пользователь Windows</dc:creator>
  <dc:description/>
  <cp:keywords/>
  <dc:language>en-US</dc:language>
  <cp:lastModifiedBy>Побегайло Ирина Николаевна</cp:lastModifiedBy>
  <cp:lastPrinted>2023-11-13T14:36:00Z</cp:lastPrinted>
  <dcterms:modified xsi:type="dcterms:W3CDTF">2024-06-13T09:32:00Z</dcterms:modified>
  <cp:revision>19</cp:revision>
  <dc:subject/>
  <dc:title/>
</cp:coreProperties>
</file>