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bookmarkStart w:id="0" w:name="P362"/>
      <w:bookmarkEnd w:id="0"/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водный отчет о результатах проведения оценки регулирующего воздейств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оекта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Сроки   проведения   публичных  консультаций  по  проекту  норматив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акт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Начало: «12» августа 2024 г.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Окончание: «06» сентября 2024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информац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Орган-разработчик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экономического развития и инвестиций департамента экономического развития администрации города Белгород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ид и наименование проекта нормативного правового акта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остановления администрации города Белгорода «Об утверждении порядка предоставления субсидий  субъектам малого и среднего предпринимательства сферы креативных индустрий на территории города Белгорода, на возмещение части затрат по арендной плате за нежилые помещения»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Краткое  описание проблемы, на решение которой направлен предлагаемый способ правового регулиров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 направлено на решение вопроса возможности предоставления субсидий на компенсацию затрат по арендной плате за нежилые помещения субъектам малого и среднего предпринимательства сферы креативных индустрий.</w:t>
      </w:r>
    </w:p>
    <w:p>
      <w:pPr>
        <w:pStyle w:val="Normal"/>
        <w:widowControl w:val="false"/>
        <w:spacing w:lineRule="exact" w:line="32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снование для разработки проекта нормативного правового ак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года № 209-ФЗ «О развитии малого и среднего предпринимательства в Российской Федерации»;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раткое описание целей предлагаемого правового регулирования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финансовой поддержки субъектам малого и среднего предпринимательства сферы креативных индустрий на территории города Белгород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Краткое описание предлагаемого способа правового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Предполагается предоставление субъектам малого и среднего предпринимательства на конкурсной основе из бюджета городского округа «Город Белгород» занятых в сфере креативных индустрий. Поддержка будет оказана субъектам предпринимательства в размере не более 35,0 тыс. рублей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Контактная информация исполнителя в органе-разработчик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: Сергеева Татьяна Сергеевн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Заместитель руководителя департамента экономического развития – начальник управления экономического развития и инвестиций администрации города Белгород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-57" w:firstLine="709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Тел.: (4722)35-32-03 Адрес электронной почты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er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eladm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епень регулирующего воздействия проекта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91"/>
        <w:gridCol w:w="3752"/>
      </w:tblGrid>
      <w:tr>
        <w:trPr/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Степень регулирующего воздействия проекта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1800" w:hRule="atLeast"/>
        </w:trPr>
        <w:tc>
          <w:tcPr>
            <w:tcW w:w="9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боснование отнесения проекта нормативного правового акта к определенной степени регулирующего воздейств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нормативно правового акта направлена на возможность предоставления субсидий, которые будут компенсировать затраты на аренду нежилых помещений для субъектов МСП в области креативных индустрий. 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 Описание  проблемы,  на  решение  которой направлен предлагаемый способ правового  регулирования, оценка негативных эффектов, возникающих в связи с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ичием рассматриваемой проблемы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Описание  проблемы,  на решение которой направлен предлагаемый способ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го регулирования, условий и факторов ее существовани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Предлагаемое правовое регулирование нацелено на решение вопроса возможности предоставления субсидий для компенсации расходов на аренду нежилых помещений субъектам малого и среднего предпринимательства в области креативных индустри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гативные эффекты, возникающие в связи с наличием пробле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гативные эффекты, рассматривающие возникновение в связи с наличием рассматриваемой проблемы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Информация  о  возникновении,  выявлении  проблемы,  принятых  мерах, направленных  на  ее  решение,  а  также затраченных ресурсах и достигнутых результатах решения проблемы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 Описание  условий, при которых проблема может быть решена в целом без вмешательства со стороны государ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решения проблемы без вмешательства со стороны государства отсутствует, так как решение проблемы относится к компетенции органа местного самоуправления в соответствии с: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сточники данных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25 октября 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Иная информация о проблеме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  <w:bookmarkStart w:id="1" w:name="P438"/>
      <w:bookmarkStart w:id="2" w:name="P438"/>
      <w:bookmarkEnd w:id="2"/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 Анализ опыта иных муниципальных образований субъектов Российской Федерации в соответствующих сферах деятельности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1 Опыт решения аналогичных проблем в других муниципальных образованиях субъектов Российской Федерации, иностранных государствах: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становление администрации города Смоленска от  23 августа 2022 года № 2437-адм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 сроках проведения отбора получателей субсидии на возмещение части затрат по арендной плате за нежилые помещения немуниципальной формы собственности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, в связи с производством (реализацией) товаров, выполнением работ, оказанием услуг».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.2. Источники данных:</w:t>
      </w:r>
    </w:p>
    <w:p>
      <w:pPr>
        <w:pStyle w:val="Style15"/>
        <w:shd w:fill="FFFFFF" w:val="clear"/>
        <w:autoSpaceDE w:val="false"/>
        <w:spacing w:lineRule="auto" w:line="240" w:before="280" w:after="280"/>
        <w:ind w:left="0" w:firstLine="708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равочно-правовая система Garant, официальные сайты субъектов РФ и органов местного самоуправления.</w:t>
      </w:r>
    </w:p>
    <w:p>
      <w:pPr>
        <w:pStyle w:val="Style15"/>
        <w:shd w:fill="FFFFFF" w:val="clear"/>
        <w:autoSpaceDE w:val="false"/>
        <w:spacing w:lineRule="auto" w:line="240" w:before="280" w:after="28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Цели  предлагаемого правового регулирования и их соответствие принципам правового   регулирования,  программным  документам  Российской  Федерации, </w:t>
      </w:r>
      <w:r>
        <w:rPr/>
        <w:t>Белгородской области и городского округа «Город Белгород»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83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Цели предлагаемого правового регу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Установленные сроки достижения целей предлагаемого правового регулирования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финансовой поддержки субъектам малого и среднего предпринимательства сферы креативных индустрий на территории города Бел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основание  соответствия целей предлагаемого правового регулирования принципам правового регулирования, программным документам Российской Федерации и Белгородской области и городского округа «Город Белгород»: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 Правительства Российской Федерации от 25.10.2023 года 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;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Иная информация о целях предлагаемого правового регулиров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писание предлагаемого правового регулирования и иных возможных способов решения проблемы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Описание   предлагаемого  способа  решения  проблемы  и  преодоления связанных с ней негативных эффек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роекта постановления администрации города Белгорода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 Описание  иных  способов  решения  проблемы  (с указанием того, каким образом каждым из способов могла бы быть решена проблема):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Обоснование выбора предлагаемого способа решения проблем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ый вариант </w:t>
      </w:r>
      <w:bookmarkStart w:id="3" w:name="_Hlk81304655"/>
      <w:r>
        <w:rPr>
          <w:rFonts w:cs="Times New Roman" w:ascii="Times New Roman" w:hAnsi="Times New Roman"/>
          <w:sz w:val="24"/>
          <w:szCs w:val="24"/>
        </w:rPr>
        <w:t xml:space="preserve">решения проблемы предполагает </w:t>
      </w:r>
      <w:bookmarkEnd w:id="3"/>
      <w:r>
        <w:rPr>
          <w:rFonts w:cs="Times New Roman" w:ascii="Times New Roman" w:hAnsi="Times New Roman"/>
          <w:sz w:val="24"/>
          <w:szCs w:val="24"/>
        </w:rPr>
        <w:t xml:space="preserve">оказание финансовой поддержки субъектам малого и среднего предпринимательства сферы креативных индустрий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Иная информация о предлагаемом способе решения проблемы: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утствует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4" w:name="P475"/>
      <w:bookmarkEnd w:id="4"/>
      <w:r>
        <w:rPr>
          <w:rFonts w:cs="Times New Roman" w:ascii="Times New Roman" w:hAnsi="Times New Roman"/>
          <w:b/>
          <w:sz w:val="24"/>
          <w:szCs w:val="24"/>
        </w:rPr>
        <w:t>7. Основные  группы  субъектов  предпринимательской  и  иной экономической деятельности,   иные   заинтересованные   лица,   включая  органы  местного самоуправления,  интересы  которых  будут  затронуты  предлагаемым правовым регулированием, оценка количества таких субъектов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490"/>
      <w:bookmarkEnd w:id="5"/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Новые функции, полномочия, обязанности и права органов местного самоуправления города или сведения об их изменении, а также порядок их реализации:</w:t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Оценка соответствующих расходов бюджета городского округа «Город Белгород»: 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1"/>
        <w:gridCol w:w="3261"/>
        <w:gridCol w:w="2551"/>
      </w:tblGrid>
      <w:tr>
        <w:trPr/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. Наименование новой или изменяемой функции (полномочия, обязанности или права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Описание видов расходов бюджета городского округа «Город Белгор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Количественная оценка расходов, рублей</w:t>
            </w:r>
          </w:p>
        </w:tc>
      </w:tr>
      <w:tr>
        <w:trPr/>
        <w:tc>
          <w:tcPr>
            <w:tcW w:w="9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 Наименование органов местного самоуправления (комитет финансов и бюджетных  отношений администрации города Белгорода)</w:t>
            </w:r>
          </w:p>
        </w:tc>
      </w:tr>
      <w:tr>
        <w:trPr>
          <w:trHeight w:val="1729" w:hRule="atLeast"/>
        </w:trPr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.1. Проведение субсидирования на компенсацию затрат по арендной плате за нежилые помещения субъектам малого и среднего предпринимательства сферы креативных индуст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из бюджета городского округа «Город Белгород» в рамках реализации муниципальной программ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сумма субсид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2024 год  -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8.  Иные     сведения    о  расходах    (возможных  поступлениях)  бюджета   городского округа «Город Белгород»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9. Источники данных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администрации города Белгород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bookmarkStart w:id="6" w:name="P534"/>
      <w:bookmarkEnd w:id="6"/>
      <w:r>
        <w:rPr>
          <w:rFonts w:cs="Times New Roman" w:ascii="Times New Roman" w:hAnsi="Times New Roman"/>
          <w:b/>
          <w:sz w:val="24"/>
          <w:szCs w:val="24"/>
        </w:rPr>
        <w:t>10. Новые  преимущества, а также обязанности или ограничения для субъектов предпринимательской   и  иной  экономической  деятельности  либо  изменение содержания   существующих  обязанностей  и  ограничений,  а  также  порядок организации их исполнен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4"/>
        <w:gridCol w:w="5163"/>
        <w:gridCol w:w="2126"/>
      </w:tblGrid>
      <w:tr>
        <w:trPr/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Группа участников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 Порядок организации исполнения обязанностей и ограничений</w:t>
            </w:r>
          </w:p>
        </w:tc>
      </w:tr>
      <w:tr>
        <w:trPr>
          <w:trHeight w:val="1128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ы предпринимательской деятельности в  сфере креативных индустрий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и из бюджета городского округа «Город Белгород» на компенсацию затрат по арендной плате за нежилые помещения субъектам малого и среднего предпринимательства сферы креативных индустр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 в проекте НПА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ценка расходов и доходов субъектов предпринимательской и иной экономической деятельности, связанных с необходимостью соблюдения установленных обязанностей или ограничений либо изменением содержания таких обязанностей и ограничений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08"/>
        <w:gridCol w:w="3550"/>
        <w:gridCol w:w="3685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Группа участников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2. Описание новых или изменения содержания существующих обязанностей и ограничен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 Описание и оценка видов расходов</w:t>
            </w:r>
          </w:p>
        </w:tc>
      </w:tr>
      <w:tr>
        <w:trPr>
          <w:trHeight w:val="828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ы предпринимательской деятельности в  сфере креативных индустрий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субсидии из бюджета городского округа «Город Белгород» на компенсацию затрат по арендной плате за нежилые помещения субъектам малого и среднего предпринимательства сферы креативных индустр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я из бюджета городского округа «Город Белгород» на поддержку деятельности МСП, занятых в сфере креативных индустрий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Источники данных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 администрации города Белгорода от 12.11.2014 года  №  233 (в редакции от 13.05.2024 года) «Об утверждении муниципальной программы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 Информация  об  отмене  обязанностей,  запретов  или  ограничений  для субъектов предпринимательской и иной экономической деятельност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 Риски решения проблемы предложенным способом правового регулирования 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иски   негативных   последствий,   а   также   описание  методов  контроля эффективности избранного способа достижения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Необходимые    для   достижения   заявленных   целей   регулирования организационно-технические,   методологические,   информационные   и   иные мероприят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 Индикативные показатели, программы мониторинга и иные способы (метод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достижения заявленных целей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2268"/>
        <w:gridCol w:w="1701"/>
        <w:gridCol w:w="212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. Цели предлагаемого правового регулирования (указываются данные из </w:t>
            </w:r>
            <w:hyperlink w:anchor="P4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раздела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дного отче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. Индикативные 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3. Единицы измерения индикативных показате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4. Способы расчета индикативных показателей</w:t>
            </w:r>
          </w:p>
        </w:tc>
      </w:tr>
      <w:tr>
        <w:trPr>
          <w:trHeight w:val="766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финансовой поддержки субъектам малого и среднего предпринимательства сферы креативных индустр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остановления администрации города Белгорода «Об утверждении порядка предоставления субсидий  субъектам малого и среднего предпринимательства сферы креативных индустрий на территории города Белгорода, на возмещение части затрат по арендной плате за нежилые пом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/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номер постановления 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5.  Информация о программах мониторинга и иных способах (методах) оценк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заявленных целей регулирова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мероприятия «Субсидирование затрат по арендной плате за нежилые помещения субъектам сферы креативных индустрий»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Подпрограммы 1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«Развитие экономического потенциала города Белгорода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города Белгорода «Повышение инвестиционной привлекательности города и формирование благоприятного предпринимательского климата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6. Оценка затрат на осуществление мониторинга (в среднем в год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едусмотрен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7. Описание  источников информации   для   расчета   показателей  (индикаторов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6.  Предполагаемая  дата  вступления в силу проекта нормативного правового акта,   необходимость   установления   переходных   положений  (переходного периода), а также эксперимента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1. Предполагаемая дата вступления в силу проекта нормативного правового акта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официального опублик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2. Необходимость  установления   переходных   положений  (переходного периода)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имеются.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3. Срок (если есть необходимость)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4. Обоснование необходимости установления эксперимен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5. Цель проведения эксперимен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6. Срок проведения эксперимента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7. Необходимые для  проведения эксперимента материальные   и организационно-технические ресурсы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8. Перечень муниципальных образований субъектов Российской Федерации, на территориях проводится эксперимент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т необходимост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9. Индикативные показатели, в соответствии с которыми оценка достижения заявленных целей эксперимента по итогам проведе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ует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7.  Сведения о размещении уведомления, сроках предоставления предложений в информационно-телекоммуникационной сети Интернет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. Полный     электронный    адрес    размещения    уведомления    в связи   с   таким   размещением,   лицах,   представивших   предложения,  и рассмотревших их структурных подразделениях органа-разработчика:</w:t>
      </w:r>
    </w:p>
    <w:p>
      <w:pPr>
        <w:pStyle w:val="ConsPlusNonformat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Официальный сайт ОМС </w:t>
      </w:r>
      <w:hyperlink r:id="rId3">
        <w:r>
          <w:rPr>
            <w:rStyle w:val="InternetLink"/>
            <w:rFonts w:eastAsia="Calibri"/>
            <w:sz w:val="24"/>
            <w:szCs w:val="24"/>
          </w:rPr>
          <w:t>https://beladm.gosuslugi.ru/ofitsialno/otsenka-reguliruyuschego-vozdeystviya/</w:t>
        </w:r>
      </w:hyperlink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Срок, в течение  которого   органом-разработчиком  принимались предложения   в связи с размещением  уведомления  о  подготовке проекта нормативного правового акта: начало: «29» июля 2024 г.; окончание: «02» августа 2024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3. Сведения о лицах, представивших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Уполномоченный по защите прав предпринимателей Белгородской области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 Союз «Белгородская торгово-промышленная  палата»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ональное  объединение  работодателей «Российский  Союз Промышленников и Предпринимателей Белгородской области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4. Сведения о структурных подразделениях разработчика, рассмотревших представленные пред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экономического развития и инвестиций департамента экономического развития администрации города Белгорода. (308000, г. Белгород, Гражданский проспект, 38, электронная почта: ueri@beladm.ru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5. Иные сведения о размещении уведомле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 Иные  сведения,  которые,  по  мнению  органа-разработчика,  позволяют оценить обоснованность предлагаемого регулирования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с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424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cntmsonormal">
    <w:name w:val="mcnt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CC9EFAC9E779F8769BB5A1F07B82B292758CD5E20DD95D459A88893AEDE03619D1C2DE37E6853A1D2274j825I" TargetMode="External"/><Relationship Id="rId3" Type="http://schemas.openxmlformats.org/officeDocument/2006/relationships/hyperlink" Target="https://beladm.gosuslugi.ru/ofitsialno/otsenka-reguliruyuschego-vozdeystv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2:31:00Z</dcterms:created>
  <dc:creator>Пользователь Windows</dc:creator>
  <dc:description/>
  <cp:keywords/>
  <dc:language>en-US</dc:language>
  <cp:lastModifiedBy>Башкатова Елизавета Андреевна</cp:lastModifiedBy>
  <cp:lastPrinted>2023-11-13T14:36:00Z</cp:lastPrinted>
  <dcterms:modified xsi:type="dcterms:W3CDTF">2024-10-02T06:41:00Z</dcterms:modified>
  <cp:revision>5</cp:revision>
  <dc:subject/>
  <dc:title/>
</cp:coreProperties>
</file>