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bookmarkStart w:id="0" w:name="P362"/>
      <w:bookmarkEnd w:id="0"/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водный отчет о результатах проведения оценки регулирующего воздейств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екта норматив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Сроки   проведения   публичных  консультаций  по  проекту  норматив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го акт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Начало: «16» апреля 2025 г.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Окончание: «29» апреля 2025 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информац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рган-разработчик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экономического развития и инвестиций департамента экономического развития администрации города Белгород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ид и наименование проекта нормативного правового акта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становления администрации города Белгорода «Об утверждении порядка предоставления субсидий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сферы креативных индустрий на территории города Белгорода на возмещение затрат по арендной плате за нежилые помещения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 Краткое  описание проблемы, на решение которой направлен предлагаемый способ правового регулировани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 направлено на решение вопроса возможности предоставления субсидий на компенсацию затрат по арендной плате за нежилые помещения субъектам малого и среднего предпринимательства, также самозанятым гражданам сферы креативных индустрий.</w:t>
      </w:r>
    </w:p>
    <w:p>
      <w:pPr>
        <w:pStyle w:val="Normal"/>
        <w:widowControl w:val="false"/>
        <w:spacing w:lineRule="exact" w:line="32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снование для разработки проекта нормативного правового ак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е Правительства Российской Федерации от 25.10.2023 года 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;</w:t>
      </w:r>
    </w:p>
    <w:p>
      <w:pPr>
        <w:pStyle w:val="11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4.07.2007 года № 209-ФЗ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города Белгорода от 03 марта 2025 года № 26  «Об утверждении муниципальной программы «Повышение инвестиционной привлекательности города и формирование благоприятного предпринимательского климата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Краткое описание целей предлагаемого правового регулировани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финансовой поддержки субъектам малого и среднего предпринимательства, а также самозанятым гражданам сферы креативных индустрий на территории города Белгород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Краткое описание предлагаемого способа правового регулирова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ся предоставление субсидии субъектам малого и среднего предпринимательства, также самозанятым гражданам на конкурсной основе из бюджета городского округа «Город Белгород» занятых в сфере креативных индустрий. Поддержка будет оказана в размере не более 30,0 тыс.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Контактная информация исполнителя в органе-разработчик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О.: Сергеева Татьяна Сергеевн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: Заместитель руководителя департамента экономического развития – начальник управления экономического развития и инвестиций администрации города Белгород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-57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Тел.: (4722)33-76-27 Адрес электронной почты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er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elad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епень регулирующего воздействия проекта а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91"/>
        <w:gridCol w:w="3752"/>
      </w:tblGrid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тепень регулирующего воздействия проект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</w:tr>
      <w:tr>
        <w:trPr>
          <w:trHeight w:val="1800" w:hRule="atLeast"/>
        </w:trPr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Обоснование отнесения проекта нормативного правового акта к определенной степени регулирующего воздейств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анного нормативного правового акта является создание механизма субсидирования, позволяющего частично возместить расходы субъектам малого и среднего предпринимательства и самозанятым гражданам, занятых в сфере креативных индустрий на аренду нежилых помещений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 Описание  проблемы,  на  решение  которой направлен предлагаемый способ правового  регулирования, оценка негативных эффектов, возникающих в связи с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ичием рассматриваемой проблемы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 Описание  проблемы,  на решение которой направлен предлагаемый способ правового регулирования, условий и факторов ее существовани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 нацелено на решение вопроса возможности предоставления субсидий для компенсации расходов на аренду нежилых помещений субъектам малого и среднего предпринимательства, а также самозанятым гражданам в области креативных индустри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егативные эффекты, возникающие в связи с наличием проблемы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гативные эффекты, рассматривающие возникновение в связи с наличием рассматриваемой проблемы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Информация  о  возникновении,  выявлении  проблемы,  принятых  мерах, направленных  на  ее  решение,  а  также затраченных ресурсах и достигнутых результатах решения пробле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города Белгорода от 03 марта 2025 года № 26  «Об утверждении муниципальной программы «Повышение инвестиционной привлекательности города и формирование благоприятного предпринимательского климата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 Описание  условий, при которых проблема может быть решена в целом без вмешательства со стороны государст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решения проблемы без вмешательства со стороны государства отсутствует, так как решение проблемы относится к компетенции органа местного самоуправления в соответствии с:</w:t>
      </w:r>
    </w:p>
    <w:p>
      <w:pPr>
        <w:pStyle w:val="11"/>
        <w:tabs>
          <w:tab w:val="clear" w:pos="708"/>
          <w:tab w:val="left" w:pos="0" w:leader="none"/>
          <w:tab w:val="left" w:pos="9214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тановление Правительства Российской Федерации от 25.10.2023 года 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города Белгорода от 03 марта 2025 года № 26  «Об утверждении муниципальной программы «Повышение инвестиционной привлекательности города и формирование благоприятного предпринимательского климата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Источники данных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Иная информация о проблеме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. </w:t>
      </w:r>
      <w:bookmarkStart w:id="1" w:name="P438"/>
      <w:bookmarkEnd w:id="1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4. Анализ опыта иных муниципальных образований субъектов Российской Федерации в соответствующих сферах деятельности: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1 Опыт решения аналогичных проблем в других муниципальных образованиях субъектов Российской Федерации, иностранных государствах: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города Смоленска от  23 августа 2022 года № 2437-адм «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 сроках проведения отбора получателей субсидии на возмещение части затрат по арендной плате за нежилые помещения немуниципальной формы собственности субъектам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, в связи с производством (реализацией) товаров, выполнением работ, оказанием услуг».</w:t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2. Источники данных:</w:t>
      </w:r>
    </w:p>
    <w:p>
      <w:pPr>
        <w:pStyle w:val="Style15"/>
        <w:shd w:fill="FFFFFF" w:val="clear"/>
        <w:autoSpaceDE w:val="false"/>
        <w:spacing w:lineRule="auto" w:line="240" w:before="280" w:after="280"/>
        <w:ind w:left="0" w:firstLine="708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равочно-правовая система Консультан Плюс, официальные сайты субъектов РФ и органов местного самоуправления.</w:t>
      </w:r>
    </w:p>
    <w:p>
      <w:pPr>
        <w:pStyle w:val="Style15"/>
        <w:shd w:fill="FFFFFF" w:val="clear"/>
        <w:autoSpaceDE w:val="false"/>
        <w:spacing w:lineRule="auto" w:line="240" w:before="280" w:after="28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Цели  предлагаемого правового регулирования и их соответствие принципам правового   регулирования,  программным  документам  Российской  Федерации, </w:t>
      </w:r>
      <w:r>
        <w:rPr/>
        <w:t>Белгородской области и городского округа «Город Белгород»: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269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Установленные сроки достижения целей предлагаемого правового регулировани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финансовой поддержки субъектам малого и среднего предпринимательства, самозанятым гражданам  занятых в сфере креативных индустрий на территории города Белгоро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основание  соответствия целей предлагаемого правового регулирования принципам правового регулирования, программным документам Российской Федерации и Белгородской области и городского округа «Город Белгород»:</w:t>
      </w:r>
    </w:p>
    <w:p>
      <w:pPr>
        <w:pStyle w:val="11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тановление Правительства Российской Федерации от 25.10.2023 года 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города Белгорода от 03 марта 2025 года № 26  «Об утверждении муниципальной программы «Повышение инвестиционной привлекательности города и формирование благоприятного предпринимательского климата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Иная информация о целях предлагаемого правового регулирования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Описание предлагаемого правового регулирования и иных возможных способов решения проблемы: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Описание   предлагаемого  способа  решения  проблемы  и  преодоления связанных с ней негативных эффек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проекта постановления администрации города Белгород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 Описание  иных  способов  решения  проблемы  (с указанием того, каким образом каждым из способов могла бы быть решена проблема):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Обоснование выбора предлагаемого способа решения проблем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ный вариант </w:t>
      </w:r>
      <w:bookmarkStart w:id="2" w:name="_Hlk81304655"/>
      <w:r>
        <w:rPr>
          <w:rFonts w:cs="Times New Roman" w:ascii="Times New Roman" w:hAnsi="Times New Roman"/>
          <w:sz w:val="24"/>
          <w:szCs w:val="24"/>
        </w:rPr>
        <w:t xml:space="preserve">решения проблемы предполагает </w:t>
      </w:r>
      <w:bookmarkEnd w:id="2"/>
      <w:r>
        <w:rPr>
          <w:rFonts w:cs="Times New Roman" w:ascii="Times New Roman" w:hAnsi="Times New Roman"/>
          <w:sz w:val="24"/>
          <w:szCs w:val="24"/>
        </w:rPr>
        <w:t>оказание финансовой поддержки субъектам малого и среднего предпринимательства, самозанятым гражданам сферы креативных индустр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Иная информация о предлагаемом способе решения проблемы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475"/>
      <w:bookmarkEnd w:id="3"/>
      <w:r>
        <w:rPr>
          <w:rFonts w:cs="Times New Roman" w:ascii="Times New Roman" w:hAnsi="Times New Roman"/>
          <w:b/>
          <w:sz w:val="24"/>
          <w:szCs w:val="24"/>
        </w:rPr>
        <w:t>7. Основные  группы  субъектов  предпринимательской  и  иной экономической деятельности,   иные   заинтересованные   лица,   включая  органы  местного самоуправления,  интересы  которых  будут  затронуты  предлагаемым правовым регулированием, оценка количества таких субъектов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4" w:name="P490"/>
      <w:bookmarkEnd w:id="4"/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Новые функции, полномочия, обязанности и права органов местного самоуправления города или сведения об их изменении, а также порядок их реализа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Оценка соответствующих расходов бюджета городского округа «Город Белгород»: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3261"/>
        <w:gridCol w:w="2551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Наименование новой или изменяемой функции (полномочия, обязанности или права)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Описание видов расходов бюджета городского округа «Город Белгоро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 Количественная оценка расходов, рублей</w:t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Наименование органов местного самоуправления (комитет финансов и бюджетных  отношений администрации города Белгорода)</w:t>
            </w:r>
          </w:p>
        </w:tc>
      </w:tr>
      <w:tr>
        <w:trPr>
          <w:trHeight w:val="1729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. Проведение субсидирования на компенсацию затрат по арендной плате за нежилые помещения субъектам малого и среднего предпринимательства и самозанятым гражданам сферы креативных индустр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бюджета городского округа «Город Белгород» в рамках реализации муниципальной программы «Повышение инвестиционной привлекательности города и формирование благоприятного предпринимательского климата», утвержденной постановлением администрации города Белгорода от 03 марта 2025 года № 2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ая сумма субсидии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2025 год  -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тыс.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8.  Иные     сведения    о  расходах    (возможных  поступлениях)  бюджета   городского округа «Город Белгород»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9. Источники данных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экономического развития и инвестиций администрации города Белгород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5" w:name="P534"/>
      <w:bookmarkEnd w:id="5"/>
      <w:r>
        <w:rPr>
          <w:rFonts w:cs="Times New Roman" w:ascii="Times New Roman" w:hAnsi="Times New Roman"/>
          <w:b/>
          <w:sz w:val="24"/>
          <w:szCs w:val="24"/>
        </w:rPr>
        <w:t>10. Новые  преимущества, а также обязанности или ограничения для субъектов предпринимательской   и  иной  экономической  деятельности  либо  изменение содержания   существующих  обязанностей  и  ограничений,  а  также  порядок организации их исполнения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4"/>
        <w:gridCol w:w="5163"/>
        <w:gridCol w:w="2126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Группа участников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Описание новых преимуществ, обязанностей, ограничений или изменения содержания существующих обязанностей и огранич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 Порядок организации исполнения обязанностей и ограничений</w:t>
            </w:r>
          </w:p>
        </w:tc>
      </w:tr>
      <w:tr>
        <w:trPr>
          <w:trHeight w:val="1128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предпринимательской деятельности, самозанятые граждане  в  сфере креативных индустрий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убсидии из бюджета городского округа «Город Белгород» на компенсацию затрат по арендной плате за нежилые помещения субъектам малого и среднего предпринимательства и самозанятым гражданам сферы креативных индустр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 в проекте НПА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Оценка расходов и доходов субъектов предпринимательской и иной экономической деятельности, связанных с необходимостью соблюдения установленных обязанностей или ограничений либо изменением содержания таких обязанностей и ограничений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3550"/>
        <w:gridCol w:w="3685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. Группа участников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2. Описание новых или изменения содержания существующих обязанностей и ограничени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 Описание и оценка видов расходов</w:t>
            </w:r>
          </w:p>
        </w:tc>
      </w:tr>
      <w:tr>
        <w:trPr>
          <w:trHeight w:val="82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ъекты предпринимательской деятельности, самозанятые граждане  в сфере креативных индустрий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убсидии из бюджета городского округа «Город Белгород» на компенсацию затрат по арендной плате за нежилые помещения субъектам малого и среднего предпринимательства и самозанятым гражданам сферы креативных индустр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из бюджета городского округа «Город Белгород» на поддержку деятельности МСП, самозанятым гражданам в сфере креативных индустрий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Источники данных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города Белгорода от 03 марта 2025 года № 26 «Об утверждении муниципальной программы «Повышение инвестиционной привлекательности города и формирование благоприятного предпринимательского климата»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 Информация  об  отмене  обязанностей,  запретов  или  ограничений  для субъектов предпринимательской и иной экономической деятельност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 Риски решения проблемы предложенным способом правового регулирования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иски   негативных   последствий,   а   также   описание  методов  контроля эффективности избранного способа достижения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Необходимые    для   достижения   заявленных   целей   регулирования организационно-технические,   методологические,   информационные   и   иные мероприят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 Индикативные показатели, программы мониторинга и иные способы (методы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и достижения заявленных целей регулирования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2268"/>
        <w:gridCol w:w="1701"/>
        <w:gridCol w:w="212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1. Цели предлагаемого правового регулирования (указываются данные из </w:t>
            </w:r>
            <w:hyperlink w:anchor="P4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раздела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дного отче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 Индикативные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. Единицы измерения индикативн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. Способы расчета индикативных показателей</w:t>
            </w:r>
          </w:p>
        </w:tc>
      </w:tr>
      <w:tr>
        <w:trPr>
          <w:trHeight w:val="766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ддержки субъектам малого и среднего предпринимательства и самозанятым гражданам сферы креативных индуст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остановления администрации города Белгорода «Об утверждении порядка предоставления субсидий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сферы креативных индустрий на территории города Белгорода на возмещение затрат по арендной плате за нежилые помещ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/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номер постановления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5.  Информация о программах мониторинга и иных способах (методах) оцен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 заявленных целей регулировани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мероприятия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убъектам предпринимательства предоставлена поддержка в части субсидирования  субъектам малого и среднего предпринимательства, физическим лицам, не являющимся индивидуальными предпринимателям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применяющим специальный налоговый режим «Налог  на профессиональный доход» сферы креативных индустрий на территории города Белгород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 возмещение затрат по арендной плате за нежилые помещения»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проекта 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 xml:space="preserve"> 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«Развитие и поддержка малого и среднего предпринимательства»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города Белгорода «Повышение инвестиционной привлекательности города и формирование благоприятного предпринимательского климата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6. Оценка затрат на осуществление мониторинга (в среднем в год)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дусмотрен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7. Описание  источников информации   для   расчета   показателей  (индикаторов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 Предполагаемая  дата  вступления в силу проекта нормативного правового акта,   необходимость   установления   переходных   положений  (переходного периода), а также эксперимент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. Предполагаемая дата вступления в силу проекта нормативного правового акт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официального опубликова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2. Необходимость  установления   переходных   положений  (переходного периода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имеются.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3. Срок (если есть необходимость)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4. Обоснование необходимости установления эксперимента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5. Цель проведения эксперимента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6. Срок проведения эксперимента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7. Необходимые для  проведения эксперимента материальные   и организационно-технические ресурсы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8. Перечень муниципальных образований субъектов Российской Федерации, на территориях проводится эксперимент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т необходимост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9. Индикативные показатели, в соответствии с которыми оценка достижения заявленных целей эксперимента по итогам проведения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 Сведения о размещении уведомления, сроках предоставления предложений в информационно-телекоммуникационной сети Интернет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. Полный     электронный    адрес    размещения    уведомления    в связи   с   таким   размещением,   лицах,   представивших   предложения,  и рассмотревших их структурных подразделениях органа-разработчика: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фициальный сайт ОМС </w:t>
      </w:r>
      <w:hyperlink r:id="rId3">
        <w:r>
          <w:rPr>
            <w:rStyle w:val="InternetLink"/>
            <w:rFonts w:eastAsia="Calibri"/>
            <w:sz w:val="24"/>
            <w:szCs w:val="24"/>
          </w:rPr>
          <w:t>https://beladm.gosuslugi.ru/ofitsialno/otsenka-reguliruyuschego-vozdeystviya/</w:t>
        </w:r>
      </w:hyperlink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Срок, в течение  которого   органом-разработчиком  принимались предложения   в связи с размещением  уведомления  о  подготовке проекта нормативного правового акта: начало: «09» апреля 2025 г.; окончание: «15» апреля 2025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3. Сведения о лицах, представивших предлож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Уполномоченный по защите прав предпринимателей Белгородской области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Союз «Белгородская торгово-промышленная  палата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4. Сведения о структурных подразделениях разработчика, рассмотревших представленные предлож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экономического развития и инвестиций департамента экономического развития администрации города Белгорода. (308000, г. Белгород, Гражданский проспект, 38, электронная почта: ueri@beladm.ru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5. Иные сведения о размещении уведомления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 Иные  сведения,  которые,  по  мнению  органа-разработчика,  позволяют оценить обоснованность предлагаемого регулирования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с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cntmsonormal">
    <w:name w:val="mcnt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CC9EFAC9E779F8769BB5A1F07B82B292758CD5E20DD95D459A88893AEDE03619D1C2DE37E6853A1D2274j825I" TargetMode="External"/><Relationship Id="rId3" Type="http://schemas.openxmlformats.org/officeDocument/2006/relationships/hyperlink" Target="https://beladm.gosuslugi.ru/ofitsialno/otsenka-reguliruyuschego-vozdeystvi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6:38:00Z</dcterms:created>
  <dc:creator>Пользователь Windows</dc:creator>
  <dc:description/>
  <dc:language>en-US</dc:language>
  <cp:lastModifiedBy>Башкатова Елизавета Андреевна</cp:lastModifiedBy>
  <cp:lastPrinted>2025-04-30T09:30:00Z</cp:lastPrinted>
  <dcterms:modified xsi:type="dcterms:W3CDTF">2025-04-30T06:38:00Z</dcterms:modified>
  <cp:revision>2</cp:revision>
  <dc:subject/>
  <dc:title/>
</cp:coreProperties>
</file>