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и проведения публичных консультаций по проекту нормативного правового ак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Начало: «24» января 2025 г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Окончание: «06» февраля 2025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Общая информац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Орган-разработчи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 администрации города Белгор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Вид и наименование проекта нормативного правового ак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ект постановления администрации города Белгорода «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</w:t>
      </w:r>
      <w:r>
        <w:rPr>
          <w:rFonts w:cs="Times New Roman" w:ascii="Times New Roman" w:hAnsi="Times New Roman"/>
          <w:sz w:val="27"/>
          <w:szCs w:val="27"/>
        </w:rPr>
        <w:t xml:space="preserve">постановление администрации города Белгорода                                            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т 19 октября 2018 года № 140»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 Краткое описание проблемы, на решение которой направлен предлагаемый способ правового регулирования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еобходимость изменения даты в преамбуле документа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ункт 6 Порядка оказания имущественной поддержки социально ориентированным некоммерческим организациям в виде предоставления муниципального имущества городского округа «Город Белгород» в аренду или                 в безвозмездное пользование, утвержденного постановлением администрации города Белгорода от 19 октября 2015 года № 140 (далее – Порядок), в котором закреплен перечень видов деятельности, при условии осуществления которых юридическим лицам оказывается мера поддержки в виде предоставления муниципального имущества городского округа «Город Белгород» в аренду или             в безвозмездное пользование. необходимо привести в соответствие                                 с требованием федерального законодательства видов деятельности, предусмотренных ч. 1 ст. 31.1 Федерального закона от 12 января 1996 года № 7-ФЗ «О некоммерческих организациях».</w:t>
      </w:r>
    </w:p>
    <w:p>
      <w:pPr>
        <w:pStyle w:val="Formattext"/>
        <w:shd w:fill="FFFFFF" w:val="clear"/>
        <w:spacing w:before="0" w:after="0"/>
        <w:ind w:firstLine="725"/>
        <w:jc w:val="both"/>
        <w:textAlignment w:val="baseline"/>
        <w:rPr/>
      </w:pPr>
      <w:r>
        <w:rPr>
          <w:bCs/>
          <w:sz w:val="27"/>
          <w:szCs w:val="27"/>
        </w:rPr>
        <w:t xml:space="preserve">Кроме того, необходимо пункт 1 указанного Порядка привести                                      в соответствие с п. 6.2 Положения </w:t>
      </w:r>
      <w:r>
        <w:rPr>
          <w:sz w:val="27"/>
          <w:szCs w:val="27"/>
        </w:rPr>
        <w:t xml:space="preserve">об оказании поддержки социально ориентированным некоммерческим организациям в </w:t>
      </w:r>
      <w:r>
        <w:rPr>
          <w:bCs/>
          <w:sz w:val="27"/>
          <w:szCs w:val="27"/>
        </w:rPr>
        <w:t>городском округе «Город Белгород», утвержденного решением</w:t>
      </w:r>
      <w:r>
        <w:rPr>
          <w:sz w:val="27"/>
          <w:szCs w:val="27"/>
        </w:rPr>
        <w:t xml:space="preserve"> Совета депутатов города Белгорода                          от 09 декабря 2014 года № 179 (далее – Положение), и абзац 25 пункта 6 Порядка               в соответствие с абзацем третьим пункта 6.4 Положения соответствен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Во исполнение </w:t>
      </w:r>
      <w:r>
        <w:rPr>
          <w:rFonts w:cs="Times New Roman" w:ascii="Times New Roman" w:hAnsi="Times New Roman"/>
          <w:sz w:val="27"/>
          <w:szCs w:val="27"/>
        </w:rPr>
        <w:t>пункта 3 статьи 78.5 Бюджетного кодекса Российской Федерации от 31 июля 1998 года № 145-ФЗ привести в соответствие показатель для оценки и сопоставления заявлений социально ориентированных организаций под номером 3 приложения 1 и считать правильным «Объем субсидий, полученных организацией по результатам отбора на конкурентной основе от из федерального бюджета, областного, местного бюджетов за последние 3 года».</w:t>
      </w:r>
    </w:p>
    <w:p>
      <w:pPr>
        <w:pStyle w:val="Formattext"/>
        <w:shd w:fill="FFFFFF" w:val="clear"/>
        <w:spacing w:before="0" w:after="0"/>
        <w:ind w:firstLine="725"/>
        <w:jc w:val="both"/>
        <w:textAlignment w:val="baseline"/>
        <w:rPr/>
      </w:pPr>
      <w:r>
        <w:rPr>
          <w:sz w:val="27"/>
          <w:szCs w:val="27"/>
        </w:rPr>
        <w:t xml:space="preserve">Таким образом, осуществляется приведение в соответствие правовых нор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Основание для разработки проекта нормативного правового ак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едеральный закон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 12 января 1996 года № 7-ФЗ «О некоммерческих организациях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Бюджетный кодекс Российской Федерации от 31 июля 1998 года                             № 145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решение Совета депутатов города Белгорода </w:t>
      </w:r>
      <w:r>
        <w:rPr>
          <w:rFonts w:cs="Times New Roman" w:ascii="Times New Roman" w:hAnsi="Times New Roman"/>
          <w:sz w:val="27"/>
          <w:szCs w:val="27"/>
        </w:rPr>
        <w:t>от 09 декабря 2014 года                  № 179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«Об утверждении </w:t>
      </w:r>
      <w:r>
        <w:rPr>
          <w:rFonts w:cs="Times New Roman" w:ascii="Times New Roman" w:hAnsi="Times New Roman"/>
          <w:sz w:val="27"/>
          <w:szCs w:val="27"/>
        </w:rPr>
        <w:t>Положения об оказании поддержки социально-ориентированным некоммерческим организациям в городском округе «Город Белгород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- </w:t>
      </w:r>
      <w:r>
        <w:rPr>
          <w:rFonts w:cs="Times New Roman" w:ascii="Times New Roman" w:hAnsi="Times New Roman"/>
          <w:bCs/>
          <w:sz w:val="27"/>
          <w:szCs w:val="27"/>
        </w:rPr>
        <w:t>постановление администрации города Белгорода                                                  от 19 октября 2015 года № 140 «Об утверждении Порядка оказания имущественной поддержки социально ориентированным некоммерческим организациям в виде предоставления муниципального имущества городского округа «Город Белгород» в аренду или в безвозмездное пользование»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5. Краткое описание целей предлагаемого правового регулир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ormattext"/>
        <w:shd w:fill="FFFFFF" w:val="clear"/>
        <w:spacing w:before="0" w:after="0"/>
        <w:ind w:firstLine="725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Целью является приведение в соответствие с требованиями:</w:t>
      </w:r>
    </w:p>
    <w:p>
      <w:pPr>
        <w:pStyle w:val="Formattext"/>
        <w:shd w:fill="FFFFFF" w:val="clear"/>
        <w:spacing w:before="0" w:after="0"/>
        <w:ind w:firstLine="725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- федерального законодательства посредством внесения изменений в п. 6 Порядка видов деятельности, предусмотренных ч. 1 ст. 31.1 Федерального закона от 12 января 1996 года № 7-ФЗ «О некоммерческих организациях»;</w:t>
      </w:r>
    </w:p>
    <w:p>
      <w:pPr>
        <w:pStyle w:val="Formattext"/>
        <w:shd w:fill="FFFFFF" w:val="clear"/>
        <w:spacing w:before="0" w:after="0"/>
        <w:ind w:firstLine="725"/>
        <w:jc w:val="both"/>
        <w:textAlignment w:val="baseline"/>
        <w:rPr/>
      </w:pPr>
      <w:r>
        <w:rPr>
          <w:sz w:val="27"/>
          <w:szCs w:val="27"/>
        </w:rPr>
        <w:t xml:space="preserve">- пп. 6.2, 6.4 Положения об оказании поддержки социально-ориентированным некоммерческим организациям в </w:t>
      </w:r>
      <w:r>
        <w:rPr>
          <w:bCs/>
          <w:sz w:val="27"/>
          <w:szCs w:val="27"/>
        </w:rPr>
        <w:t>городском округе «Город Белгород», утвержденного решением</w:t>
      </w:r>
      <w:r>
        <w:rPr>
          <w:sz w:val="27"/>
          <w:szCs w:val="27"/>
        </w:rPr>
        <w:t xml:space="preserve"> Совета депутатов города Белгорода                            от 09 декабря 2014 года № 179; </w:t>
      </w:r>
    </w:p>
    <w:p>
      <w:pPr>
        <w:pStyle w:val="Formattext"/>
        <w:shd w:fill="FFFFFF" w:val="clear"/>
        <w:spacing w:before="0" w:after="0"/>
        <w:ind w:firstLine="725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- п. 3 статьи 78.5 Бюджетного кодекса Российской Федерации                                  от 31 июля 1998 года № 145-Ф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6. Краткое описание предлагаемого способа правового регулирования:</w:t>
      </w:r>
    </w:p>
    <w:p>
      <w:pPr>
        <w:pStyle w:val="Formattext"/>
        <w:shd w:fill="FFFFFF" w:val="clear"/>
        <w:spacing w:before="0" w:after="0"/>
        <w:ind w:firstLine="725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Принятие нормативного правового акта позволит привести                                    в соответствие с требованиями федерального законодательства и иных нормативных правовых ак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7. Контактная информация исполнителя в органе-разработчи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.И.О.: Швецова Елена Александров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лжность: Заместитель начальника отдела реестра муниципального имущества управления муниципальной собственностью комитета имущественных и земельных отношений администрации города Белгорода, контактный телефон: (4722) 27-43-1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Адрес электронной почты: kizo_reestr@beladm.r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Степень регулирующего воздействия проекта ак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1"/>
        <w:gridCol w:w="3449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 Степень регулирующего воздействия проект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няя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 Обоснование отнесения проекта нормативного правового акта к определенной степени регулирующего воз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ектом постановления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администрации города Белгорода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тановление администрации города Белгорода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от 19 октября 2018 года № 140»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носятся изменения в утвержденный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рядок оказания имущественной поддержки социально ориентированным некоммерческим организациям в виде предоставления муниципального имущества городского округа «Город Белгород» в аренду или в безвозмездное пользовани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»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Описание проблемы, на решение которой направлен предлагаемый способ правового регулирования, оценка негативных эффектов, возникающих в связи с наличием рассматриваемой пробле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Описание проблемы, на решение которой направлен предлагаемый способ правового регулирования, условий и факторов ее существования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ункт 6 Порядка оказания имущественной поддержки социально ориентированным некоммерческим организациям в виде предоставления муниципального имущества городского округа «Город Белгород» в аренду или                 в безвозмездное пользование, утвержденного постановлением администрации города Белгорода от 19 октября 2015 года № 140 (далее – Порядок), в котором закреплен перечень видов деятельности, при условии осуществления которых юридическим лицам оказывается мера поддержки в виде предоставления муниципального имущества городского округа «Город Белгород» в аренду или             в безвозмездное пользование. необходимо привести в соответствие                                 с требованием федерального законодательства видов деятельности, предусмотренных ч. 1 ст. 31.1 Федерального закона от 12 января 1996 года № 7-ФЗ «О некоммерческих организациях».</w:t>
      </w:r>
    </w:p>
    <w:p>
      <w:pPr>
        <w:pStyle w:val="Formattext"/>
        <w:shd w:fill="FFFFFF" w:val="clear"/>
        <w:spacing w:before="0" w:after="0"/>
        <w:ind w:firstLine="725"/>
        <w:jc w:val="both"/>
        <w:textAlignment w:val="baseline"/>
        <w:rPr/>
      </w:pPr>
      <w:r>
        <w:rPr>
          <w:bCs/>
          <w:sz w:val="27"/>
          <w:szCs w:val="27"/>
        </w:rPr>
        <w:t xml:space="preserve">Кроме того, необходимо пункт 1 указанного Порядка привести                                      в соответствие с п. 6.2 Положения </w:t>
      </w:r>
      <w:r>
        <w:rPr>
          <w:sz w:val="27"/>
          <w:szCs w:val="27"/>
        </w:rPr>
        <w:t xml:space="preserve">об оказании поддержки социально ориентированным некоммерческим организациям в </w:t>
      </w:r>
      <w:r>
        <w:rPr>
          <w:bCs/>
          <w:sz w:val="27"/>
          <w:szCs w:val="27"/>
        </w:rPr>
        <w:t>городском округе «Город Белгород», утвержденного решением</w:t>
      </w:r>
      <w:r>
        <w:rPr>
          <w:sz w:val="27"/>
          <w:szCs w:val="27"/>
        </w:rPr>
        <w:t xml:space="preserve"> Совета депутатов города Белгорода                          от 09 декабря 2014 года № 179 (далее – Положение), и абзац 25 пункта 6 Порядка               в соответствие с абзацем третьим пункта 6.4 Положения соответствен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Во исполнение </w:t>
      </w:r>
      <w:r>
        <w:rPr>
          <w:rFonts w:cs="Times New Roman" w:ascii="Times New Roman" w:hAnsi="Times New Roman"/>
          <w:sz w:val="27"/>
          <w:szCs w:val="27"/>
        </w:rPr>
        <w:t>пункта 3 статьи 78.5 Бюджетного кодекса Российской Федерации от 31 июля 1998 года № 145-ФЗ привести в соответствие показатель для оценки и сопоставления заявлений социально ориентированных организаций под номером 3 приложения 1 и считать правильным «Объем субсидий, полученных организацией по результатам отбора на конкурентной основе от из федерального бюджета, областного, местного бюджетов за последние 3 года».</w:t>
      </w:r>
    </w:p>
    <w:p>
      <w:pPr>
        <w:pStyle w:val="Formattext"/>
        <w:shd w:fill="FFFFFF" w:val="clear"/>
        <w:spacing w:before="0" w:after="0"/>
        <w:ind w:firstLine="725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Таким образом, осуществляется приведение в соответствие правовых нор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Негативные эффекты, возникающие в связи с наличием пробле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Исходя из действующей редакции Пункт 6 Порядка </w:t>
      </w:r>
      <w:r>
        <w:rPr>
          <w:rFonts w:cs="Times New Roman" w:ascii="Times New Roman" w:hAnsi="Times New Roman"/>
          <w:bCs/>
          <w:sz w:val="27"/>
          <w:szCs w:val="27"/>
        </w:rPr>
        <w:t>оказания имущественной поддержки социально ориентированным некоммерческим организациям в виде предоставления муниципального имущества городского округа «Город Белгород» в аренду или в безвозмездное пользование не соответствует требованиям</w:t>
      </w:r>
      <w:r>
        <w:rPr>
          <w:rFonts w:cs="Times New Roman" w:ascii="Times New Roman" w:hAnsi="Times New Roman"/>
          <w:sz w:val="27"/>
          <w:szCs w:val="27"/>
        </w:rPr>
        <w:t xml:space="preserve"> ст. 31.1 Федерального закона от 12.01.1996 г. № 7-ФЗ «О некоммерческих организациях», вследствие чего ряд социально ориентированных некоммерческих организаций необоснованно лишены возможности получить меру поддержки в виде предоставления муниципального имущества городского округа «Город Белгород» в аренду или в безвозмездное пользование Также, указанное является выборочным изменением объема прав,              то есть коррупциогенным факторо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Информация о возникновении, выявлении проблемы, принятых мерах, направленных на ее решение, а также затраченных ресурсах и достигнутых результатах решения пробле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bCs/>
          <w:sz w:val="27"/>
          <w:szCs w:val="27"/>
        </w:rPr>
        <w:t>Постановлением администрации города Белгорода от 19 октября 2015 года № 140</w:t>
      </w:r>
      <w:r>
        <w:rPr>
          <w:rStyle w:val="Emphasis"/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«Об утверждении Порядка </w:t>
      </w:r>
      <w:r>
        <w:rPr>
          <w:rFonts w:cs="Times New Roman" w:ascii="Times New Roman" w:hAnsi="Times New Roman"/>
          <w:bCs/>
          <w:sz w:val="27"/>
          <w:szCs w:val="27"/>
        </w:rPr>
        <w:t>оказания имущественной поддержки социально ориентированным некоммерческим организациям в виде предоставления муниципального имущества городского округа «Город Белгород» в аренду или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  <w:r>
        <w:rPr>
          <w:rFonts w:cs="Times New Roman" w:ascii="Times New Roman" w:hAnsi="Times New Roman"/>
          <w:bCs/>
          <w:sz w:val="27"/>
          <w:szCs w:val="27"/>
        </w:rPr>
        <w:t xml:space="preserve">(далее – Порядок), </w:t>
      </w:r>
      <w:r>
        <w:rPr>
          <w:rFonts w:cs="Times New Roman" w:ascii="Times New Roman" w:hAnsi="Times New Roman"/>
          <w:sz w:val="27"/>
          <w:szCs w:val="27"/>
        </w:rPr>
        <w:t xml:space="preserve">закреплен перечень видов деятельности, при осуществлении которых юридическим лицам оказывается мера поддержки </w:t>
      </w:r>
      <w:r>
        <w:rPr>
          <w:rFonts w:cs="Times New Roman" w:ascii="Times New Roman" w:hAnsi="Times New Roman"/>
          <w:bCs/>
          <w:sz w:val="27"/>
          <w:szCs w:val="27"/>
        </w:rPr>
        <w:t>в виде предоставления муниципального имущества городского округа «Город Белгород» в аренду или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ункт 6 указанного Порядка необходимо привести в соответствие                                 с требованием федерального законодательства видов деятельности, предусмотренных ч. 1 ст. 31.1 Федерального закона от 12 января 1996 года № 7-ФЗ «О некоммерческих организациях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инятие указанного проекта постановления не повлечет снижение доходов бюджета городского округа «Город Белгород» в текущем финансовом году и в плановом трехлетнем периоде</w:t>
      </w:r>
      <w:r>
        <w:rPr>
          <w:rFonts w:cs="Times New Roman" w:ascii="Times New Roman" w:hAnsi="Times New Roman"/>
          <w:bCs/>
          <w:sz w:val="27"/>
          <w:szCs w:val="27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4. Описание условий, при которых проблема может быть решена в целом без вмешательства со стороны государст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зможность решения проблемы без вмешательства со стороны государства отсутствует, так как решение проблемы относится к компетенции органа местного самоупр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5. Источники данны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 администрации города Белгор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 Иная информация о проблем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 Анализ опыта иных муниципальных образований субъектов Российской Федерации в соответствующих сферах деятельност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Опыт решения аналогичных проблем в других муниципальных образованиях субъектов Российской Федерации, иностранных государствах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остановление Правительства Нижегородской области от 9 октября 2024 г. № 619 «Об утверждении Порядка проведения отбора социально ориентированных некоммерческих организаций для оказания информационной поддержки в форме содействия в создании официальных сайтов в информационно-телекоммуникационной сети «Интернет» и (или) обеспечении их функционирования путем использования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становление Правительства Самарской области от 28 декабря 2023 г. № 1154 «О внесении изменений в постановление Правительства Самарской области от 27.11.2013 г. № 676 «Об утверждении государственной программы Самарской области «Поддержка социально ориентированных некоммерческих организаций в Самарской области» на 2014-2025 годы» и признании утратившими силу отдельных постановлений Правительства Самарской област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становление Администрации г. Ялта Республики Крым                                       от 2 сентября 2024 г. № 5486-п «Об утверждении Положения о порядке предоставления субсидий социально ориентированным некоммерческим организациям в рамках выполнения муниципальной программы «Дополнительные меры поддержки общественных организаций муниципального образования городской округ Ялта Республики Крым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кон Республики Крым от 7 декабря 2015 г. № 185-ЗРК/2015 «О государственной и муниципальной поддержке социально ориентированных некоммерческих организаций в Республике Крым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рядок определения размера арендной платы в иностранных государствах не изучалс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Источники данны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ные правовые акты субъектов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0" w:name="Par76"/>
      <w:bookmarkStart w:id="1" w:name="Par76"/>
      <w:bookmarkEnd w:id="1"/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5. Цели предлагаемого правового регулирования и их соответствие принципам правового регулирования, программным документам Российской  Федерации, Белгородской области и городского округа «Город Белгород»:</w:t>
      </w:r>
    </w:p>
    <w:tbl>
      <w:tblPr>
        <w:tblW w:w="954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0"/>
        <w:gridCol w:w="43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. Цели предлагаемого правового регулир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2. Установленные сроки достижения целей предлагаемого правового регулирова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Внесение изменений в утвержденный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рядок оказания имущественной поддержки социально ориентированным некоммерческим организациям в виде предоставления муниципального имущества городского округа «Город Белгород» в аренду или в безвозмездное польз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даты официального опублик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 Обоснование соответствия целей предлагаемого правового регулирования принципам правового регулирования, программным документам Российской Федерации и Белгородской области и городского округа «Город Белгород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решение Совета депутатов города Белгорода </w:t>
      </w:r>
      <w:r>
        <w:rPr>
          <w:rFonts w:cs="Times New Roman" w:ascii="Times New Roman" w:hAnsi="Times New Roman"/>
          <w:sz w:val="27"/>
          <w:szCs w:val="27"/>
        </w:rPr>
        <w:t>от 09 декабря 2014 года                  № 179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«Об утверждении </w:t>
      </w:r>
      <w:r>
        <w:rPr>
          <w:rFonts w:cs="Times New Roman" w:ascii="Times New Roman" w:hAnsi="Times New Roman"/>
          <w:sz w:val="27"/>
          <w:szCs w:val="27"/>
        </w:rPr>
        <w:t>Положения об оказании поддержки социально-ориентированным некоммерческим организациям в городском округе «Город Белгород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- </w:t>
      </w:r>
      <w:r>
        <w:rPr>
          <w:rFonts w:cs="Times New Roman" w:ascii="Times New Roman" w:hAnsi="Times New Roman"/>
          <w:bCs/>
          <w:sz w:val="27"/>
          <w:szCs w:val="27"/>
        </w:rPr>
        <w:t>постановление администрации города Белгорода                                                  от 19 октября 2015 года № 140 «Об утверждении Порядка оказания имущественной поддержки социально ориентированным некоммерческим организациям в виде предоставления муниципального имущества городского округа «Город Белгород» в аренду или в безвозмездное пользование»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Иная информация о целях предлагаемого правового регулир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Описание предлагаемого правового регулирования и иных возможных способов решения пробле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1. Описание предлагаемого способа решения проблемы и преодоления связанных с ней негативных эффект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несение изменений в установленный </w:t>
      </w:r>
      <w:r>
        <w:rPr>
          <w:rFonts w:cs="Times New Roman" w:ascii="Times New Roman" w:hAnsi="Times New Roman"/>
          <w:sz w:val="27"/>
          <w:szCs w:val="27"/>
          <w:lang w:eastAsia="ru-RU"/>
        </w:rPr>
        <w:t>Порядок оказания имущественной поддержки социально ориентированным некоммерческим организациям в виде предоставления муниципального имущества городского округа «Город Белгород» в аренду или в безвозмездное пользование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2. Описание иных способов решения проблемы (с указанием того, каким образом каждым из способов могла бы быть решена проблема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ю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3. Обоснование выбора предлагаемого способа решения пробле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Соблюдение действующего законодательства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4. Иная информация о предлагаемом способе решения пробле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bookmarkStart w:id="2" w:name="Par113"/>
      <w:bookmarkEnd w:id="2"/>
      <w:r>
        <w:rPr>
          <w:rFonts w:cs="Times New Roman" w:ascii="Times New Roman" w:hAnsi="Times New Roman"/>
          <w:sz w:val="27"/>
          <w:szCs w:val="27"/>
        </w:rPr>
        <w:t>7. Основные группы субъектов предпринимательской и иной экономической деятельности, иные заинтересованные лица, включая органы местного самоуправления, интересы которых будут затронуты предлагаемым правовым регулированием, оценка количества таких субъек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4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10"/>
        <w:gridCol w:w="3118"/>
        <w:gridCol w:w="3112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1. Группа участников отнош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2. Оценка количества участников отношени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3. Источники данных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 ориентированные некоммерческие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менее 1-г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итет имущественных и земельных отношений администрации города Белгор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bookmarkStart w:id="3" w:name="Par128"/>
      <w:bookmarkStart w:id="4" w:name="Par128"/>
      <w:bookmarkEnd w:id="4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Новые функции, полномочия, обязанности и права органов местного самоуправления города или сведения об их изменении, а также порядок их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3"/>
        <w:gridCol w:w="2438"/>
        <w:gridCol w:w="2909"/>
      </w:tblGrid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1. Описание новых или изменения существующих функций, полномочий, обязанностей или пра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2. Порядок реализаци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3. Оценка изменения трудозатрат и (или) потребностей в иных ресурсах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итет имущественных и земельных отнош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и города Белгорода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вые функции, полномочия, обязанности и права органов местного самоуправления города не возникают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еняется утвержденный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рядок оказания имущественной поддержки социально ориентированным некоммерческим организациям в виде предоставления муниципального имущества городского округа «Город Белгород» в аренду или в безвозмездное пользование, в соответствии с действующим законодательством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требность в дополнительных трудовых и иных ресурсах отсутствует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Оценка соответствующих расходов (возможных поступлений) бюджета городского округа «Город Белгород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24"/>
        <w:gridCol w:w="3231"/>
        <w:gridCol w:w="2865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9.1. Наименование новой или изменяемой функции (полномочия, обязанности или права) (указываются данные из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7"/>
                  <w:szCs w:val="27"/>
                </w:rPr>
                <w:t>раздела 8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водного отчета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2. Описание видов расходов (возможных поступлений) бюджета городского округа «Город Белгород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3. Количественная оценка расходов и возможных поступлений, млн. рублей</w:t>
            </w:r>
          </w:p>
        </w:tc>
      </w:tr>
      <w:tr>
        <w:trPr>
          <w:trHeight w:val="874" w:hRule="atLeast"/>
        </w:trPr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9.4. Наименование органов местного самоуправл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итет имущественных и земельных отнош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и города Белгорода</w:t>
            </w:r>
          </w:p>
        </w:tc>
      </w:tr>
      <w:tr>
        <w:trPr>
          <w:trHeight w:val="3662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9.4.1. Новые функции, полномочия, обязанности и права органов местного самоуправления города не возникают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еняется утвержденный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рядок оказания имущественной поддержки социально ориентированным некоммерческим организациям в виде предоставления муниципального имущества городского округа «Город Белгород» в аренду или в безвозмездное пользование, в соответствии с действующим законодательством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(возможные поступления) бюджета городского округа «Город Белгород» отсутствую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ет</w:t>
            </w:r>
          </w:p>
        </w:tc>
      </w:tr>
      <w:tr>
        <w:trPr/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5. Итого единовременные расходы: нет</w:t>
            </w:r>
          </w:p>
        </w:tc>
      </w:tr>
      <w:tr>
        <w:trPr/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9.6. Итого периодические расходы за год: нет </w:t>
            </w:r>
          </w:p>
        </w:tc>
      </w:tr>
      <w:tr>
        <w:trPr/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9.7. Итого возможные поступления за год: нет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9.8. Иные сведения о возможных поступлениях бюджета городского округа «Город Белгород»: Отсутствую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9.9. Источники данных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 администрации города Белгор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bookmarkStart w:id="5" w:name="Par172"/>
      <w:bookmarkEnd w:id="5"/>
      <w:r>
        <w:rPr>
          <w:rFonts w:cs="Times New Roman" w:ascii="Times New Roman" w:hAnsi="Times New Roman"/>
          <w:sz w:val="27"/>
          <w:szCs w:val="27"/>
        </w:rPr>
        <w:t xml:space="preserve">10. Новые преимущества, а также обязанности или ограничения для субъектов предпринимательской и иной экономической деятельности либо изменение содержания существующих обязанностей и ограничений, а также порядок организации их исполне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99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72"/>
        <w:gridCol w:w="3887"/>
        <w:gridCol w:w="3240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1. Группа участников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2. Описание новых преимуществ, обязанностей, ограничений или изменения содержания существующих обязанностей и огранич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3. Порядок организации исполнения обязанностей и ограничений</w:t>
            </w:r>
          </w:p>
        </w:tc>
      </w:tr>
      <w:tr>
        <w:trPr>
          <w:trHeight w:val="168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 ориентированные некоммерческие организации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6 Порядка видов деятельности дополнен видами деятельности в соответствии с требованиями ст. 31.1 Федерального закона от 12.01.1996 г. № 7-ФЗ «О некоммерческих организациях», вследствие чего дополнительно ряд социально ориентированных некоммерческих может получить меру поддержки в виде предоставления муниципального имущества городского округа «Город Белгород» в аренду или в безвозмездное польз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проекте постановл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1. Оценка расходов и доходов субъектов предпринимательской и иной экономической деятельности, связанных с необходимостью соблюдения установленных обязанностей или ограничений либо изменением содержания таких обязанностей и ограничений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197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0"/>
        <w:gridCol w:w="3717"/>
        <w:gridCol w:w="3600"/>
      </w:tblGrid>
      <w:tr>
        <w:trPr>
          <w:trHeight w:val="18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.1. Группа участников (указываются Данные из </w:t>
            </w:r>
            <w:hyperlink w:anchor="Par1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7"/>
                  <w:szCs w:val="27"/>
                </w:rPr>
                <w:t>раздела 7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водного отчета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.2. Описание новых или изменения содержания существующих обязанностей и ограничений (указываются данные из </w:t>
            </w:r>
            <w:hyperlink w:anchor="Par1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7"/>
                  <w:szCs w:val="27"/>
                </w:rPr>
                <w:t>раздела 10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водного отчет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3. Описание и оценка видов расходов</w:t>
            </w:r>
          </w:p>
        </w:tc>
      </w:tr>
      <w:tr>
        <w:trPr>
          <w:trHeight w:val="21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 ориентированные некоммерческие организ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6 Порядка видов деятельности дополнен видами деятельности в соответствии с требованиями ст. 31.1 Федерального закона от 12.01.1996 г. № 7-ФЗ «О некоммерческих организациях», вследствие чего ряд социально ориентированных некоммерческих может получить меру поддержки в виде предоставления муниципального имущества городского округа «Город Белгород» в аренду или в безвозмездное польз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тсутству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1.4. Источники данны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 администрации города Белгор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2. Информация об отмене обязанностей, запретов или ограничений для субъектов предпринимательской и иной экономической деятельност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сутствует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2.3. Нормативный правовой акт, в котором содержатся отменяемые обязанности, запреты или ограни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3. Риски решения проблемы предложенным способом правового регулирования и риски негативных последствий, а также описание методов контроля эффективности избранного способа достижения целей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сутствуют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4. Необходимые для достижения заявленных целей регулирования организационно-технические, методологические, информационные и иные мероприят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сутствуют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5. Индикативные показатели, программы мониторинга и иные способы (методы) оценки достижения заявленных целей регулирования: </w:t>
      </w:r>
      <w:hyperlink w:anchor="Par395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&lt;*&gt;</w:t>
        </w:r>
      </w:hyperlink>
    </w:p>
    <w:tbl>
      <w:tblPr>
        <w:tblW w:w="1026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0"/>
        <w:gridCol w:w="3060"/>
        <w:gridCol w:w="180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5.1. Цели предлагаемого правового регулирования (указываются данные из </w:t>
            </w:r>
            <w:hyperlink w:anchor="Par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7"/>
                  <w:szCs w:val="27"/>
                </w:rPr>
                <w:t>раздела 5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водного отчет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2. Индикативные 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3. Единицы измерения индикативных 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4. Способы расчета индикативных показателей</w:t>
            </w:r>
          </w:p>
        </w:tc>
      </w:tr>
      <w:tr>
        <w:trPr>
          <w:trHeight w:val="13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несение изменений в утвержденный Порядок оказания имущественной поддержки социально ориентированным некоммерческим организациям в виде предоставления муниципального имущества городского округа «Город Белгород» в аренду или в безвозмездное пользование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нятие проекта  постановления администрации города Белгорода «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тановление администрации города Белгорода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от 19 октября 2018 года № 140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нятие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ин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и номер решения постановления администрации города Белгород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5.5. Информация о программах мониторинга и иных способах (методах) оценки достижения заявленных целей регулир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е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5.6. Оценка затрат на осуществление мониторинга (в среднем в год): не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5.7. Описание источников информации для расчета показателей (индикаторов)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ю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 Предполагаемая дата вступления в силу проекта нормативного правов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кта, необходимость установления переходных положений (переходного периода), а также эксперимента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6.1. Предполагаемая дата вступления в силу проекта нормативного правового акта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 даты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2. Необходимость установления переходных положений (переходного периода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3. Срок (если есть необходимость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4. Обоснование необходимости установления эксперимен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5. Цель проведения эксперимен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6. Срок проведения эксперимен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7. Необходимые для проведения эксперимента материальные и организационно-технические ресурс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8. Перечень муниципальных образований субъектов Российской Федерации, на территориях которых проводится эксперимен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ыт других муниципальных образований по проведению эксперимента не изучал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9. Индикативные показатели, в соответствии с которыми оценка достижения заявленных целей эксперимента по итогам провед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7. Сведения о размещении уведомления, сроках предоставления предложений в связи с таким размещением, лицах, представивших предложения, и рассмотревших их структурных подразделениях органа-разработ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7.1. Полный электронный адрес размещения уведомления в информационно-телекоммуникационной сети Интернет:</w:t>
      </w:r>
    </w:p>
    <w:p>
      <w:pPr>
        <w:pStyle w:val="ConsPlusNormal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s://beladm.gosuslugi.ru/ofitsialno/otsenka-reguliruyuschego-vozdeystviya/</w:t>
        </w:r>
      </w:hyperlink>
      <w:r>
        <w:rPr>
          <w:rStyle w:val="InternetLink"/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7.2. Срок, в течение которого органом-разработчиком принимались предложения в связи с размещением уведомления о подготовке проекта нормативного правового ак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роки приема предложений по обсуждению идеи (концепции) предлагаемого правового акта регулирования: 14.01.2025 г. – 20.01.2025 г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7.3. Сведения о лицах, представивших предлож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юз «Белгородская торгово-промышленная палата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полномоченный по защите прав предпринимателей в Белгородской обла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гиональное отделение работодателей «Российский Союз Промышленников и Предпринимателей Белгородской области» (РОР СПП БО)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Белгородское региональное отделение Общероссийской общественной организации малого и среднего предпринимательства «ОПОРА РОССИИ»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7.4. Сведения о структурных подразделениях разработчика, рассмотревших представленные предлож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правление муниципальной собственностью комитета имущественных и земельных отнош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7.5. Иные сведения о размещении уведомления:</w:t>
      </w:r>
    </w:p>
    <w:p>
      <w:pPr>
        <w:pStyle w:val="ConsPlusNormal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beladm.gosuslugi.ru/ofitsialno/otsenka-reguliruyuschego-vozdeystviya/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8. Иные сведения, которые, по мнению органа-разработчика, позволяют оценить обоснованность предлагаемого регул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8.1. Иные необходимые, по мнению разработчика, свед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ю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8.2. Источники данны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ю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9. Сведения о проведении публичных консультаций по проекту акта, сроках их проведения, региональных органах исполнительной власти и представителях предпринимательского сообщества, извещенных о проведении публичных консультаций, а также о лицах, представивших предложения, и рассмотревших их структурных подразделениях разработч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9.1. Полный электронный адрес размещения уведомления в информационно-телекоммуникационной сети Интернет:</w:t>
      </w:r>
    </w:p>
    <w:p>
      <w:pPr>
        <w:pStyle w:val="ConsPlusNormal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s://beladm.gosuslugi.ru/ofitsialno/otsenka-reguliruyuschego-vozdeystviya/</w:t>
        </w:r>
      </w:hyperlink>
      <w:r>
        <w:rPr>
          <w:rStyle w:val="InternetLink"/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7"/>
          <w:szCs w:val="27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9.2. Срок, в течение которого органом-разработчиком принимались предложения в связи с проведением публичного обсуждения проекта нормативного правового ак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роки приема предложений по публичным консультациям в целях проведения оценки регулирующего воздействия проекта постановления администрации города Белгорода «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</w:t>
      </w:r>
      <w:r>
        <w:rPr>
          <w:rFonts w:cs="Times New Roman" w:ascii="Times New Roman" w:hAnsi="Times New Roman"/>
          <w:sz w:val="27"/>
          <w:szCs w:val="27"/>
        </w:rPr>
        <w:t xml:space="preserve">постановление администрации города Белгорода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т 19 октября 2018 года № 140</w:t>
      </w:r>
      <w:r>
        <w:rPr>
          <w:rFonts w:cs="Times New Roman" w:ascii="Times New Roman" w:hAnsi="Times New Roman"/>
          <w:sz w:val="27"/>
          <w:szCs w:val="27"/>
        </w:rPr>
        <w:t xml:space="preserve">»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чало 24.01.2025 г.; окончание 06.02.2025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9.3. Сведения о региональных органах исполнительной власти и представителях предпринимательского сообщества, извещенных о проведении публичных консультаций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оюз «Белгородская торгово-промышленная палата»;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Белгородское региональное отделение Общероссийской общественной организации малого и среднего предпринимательства «ОПОРА РОССИИ»; </w:t>
      </w:r>
      <w:r>
        <w:rPr>
          <w:rFonts w:cs="Times New Roman" w:ascii="Times New Roman" w:hAnsi="Times New Roman"/>
          <w:bCs/>
          <w:sz w:val="27"/>
          <w:szCs w:val="27"/>
        </w:rPr>
        <w:t>Региональное объединение работодателей «Российский Союз Промышленников и Предпринимателей Белгородской области»; Уполномоченный по защите прав предпринимателей Белгород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9.4. Сведения о лицах, представивших предлож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юз «Белгородская торгово-промышленная палата»,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Уполномоченный по защите прав предпринимателей в Белгородской области, </w:t>
      </w:r>
      <w:r>
        <w:rPr>
          <w:rFonts w:cs="Times New Roman" w:ascii="Times New Roman" w:hAnsi="Times New Roman"/>
          <w:bCs/>
          <w:sz w:val="27"/>
          <w:szCs w:val="27"/>
        </w:rPr>
        <w:t>Региональное объединение работодателей «Российский Союз Промышленников и Предпринимателей Белгородской област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9.5. Сведения о структурных подразделениях разработчика, рассмотревших представленные предложения: Управление муниципальной собственностью комитета имущественных и земельных отношений администрации города Белгород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9.6. Иные сведения о проведении публичных консультаций по проекту нормативного правового ак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ю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водка предложений, поступивших в ходе публичных консультаций в целях проведения оценки регулирующего воздействия проекта постановления администрации города Белгорода «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</w:t>
      </w:r>
      <w:r>
        <w:rPr>
          <w:rFonts w:cs="Times New Roman" w:ascii="Times New Roman" w:hAnsi="Times New Roman"/>
          <w:sz w:val="27"/>
          <w:szCs w:val="27"/>
        </w:rPr>
        <w:t xml:space="preserve">постановление администрации города Белгорода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т 19 октября 2018 года № 140</w:t>
      </w: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– руководитель комит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мущественных и земель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ношений                                                                         К.А. Пас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«____» ______________ 2025 г. </w:t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accesstitle">
    <w:name w:val="docaccess_titl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Bodytext2">
    <w:name w:val="Body text (2)_"/>
    <w:qFormat/>
    <w:rPr>
      <w:sz w:val="26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99" w:before="900" w:after="720"/>
      <w:jc w:val="center"/>
    </w:pPr>
    <w:rPr>
      <w:rFonts w:cs="Times New Roman"/>
      <w:sz w:val="26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adm.gosuslugi.ru/ofitsialno/otsenka-reguliruyuschego-vozdeystviya/" TargetMode="External"/><Relationship Id="rId3" Type="http://schemas.openxmlformats.org/officeDocument/2006/relationships/hyperlink" Target="https://beladm.gosuslugi.ru/ofitsialno/otsenka-reguliruyuschego-vozdeystviya/" TargetMode="External"/><Relationship Id="rId4" Type="http://schemas.openxmlformats.org/officeDocument/2006/relationships/hyperlink" Target="https://beladm.gosuslugi.ru/ofitsialno/otsenka-reguliruyuschego-vozdeystv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48:00Z</dcterms:created>
  <dc:creator>Пользователь Windows</dc:creator>
  <dc:description/>
  <cp:keywords/>
  <dc:language>en-US</dc:language>
  <cp:lastModifiedBy>Юлия Сысоева</cp:lastModifiedBy>
  <cp:lastPrinted>2025-01-23T09:07:00Z</cp:lastPrinted>
  <dcterms:modified xsi:type="dcterms:W3CDTF">2025-01-23T06:08:00Z</dcterms:modified>
  <cp:revision>16</cp:revision>
  <dc:subject/>
  <dc:title>Сводный отчет о результатах проведения оценки регулирующего воздействия проекта нормативного правового акта</dc:title>
</cp:coreProperties>
</file>