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водка предложени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оступивших в рамках публичных консультаций при обсуждении идеи (концепции) предлагаемого правового акта регулир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проекта нормативного правового а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постановления администрации города Белгорода 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</w:t>
      </w:r>
      <w:r>
        <w:rPr>
          <w:rFonts w:cs="Times New Roman" w:ascii="Times New Roman" w:hAnsi="Times New Roman"/>
          <w:sz w:val="27"/>
          <w:szCs w:val="27"/>
        </w:rPr>
        <w:t xml:space="preserve">постановление администрации города Белгорода                                         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т 19 октября 2018 года № 140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ы проведения публичных консультац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01.2025 г. – 20.01.202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ичество участников обсуждения: 4 (четыр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и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начальника отдела реестра муниципального имущества управления муниципальной собственностью комитета имущественных и земельных отношений Швецова Е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572"/>
        <w:gridCol w:w="25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иция участника обсу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ентарии разработчика</w:t>
            </w:r>
          </w:p>
        </w:tc>
      </w:tr>
      <w:tr>
        <w:trPr/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юз «Белгородская торгово-промышленная палата Белгородской области»</w:t>
            </w:r>
          </w:p>
        </w:tc>
      </w:tr>
      <w:tr>
        <w:trPr>
          <w:trHeight w:val="6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мое регулирование является оптимальным способом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>
          <w:trHeight w:val="7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мым регулированием будут затронуты социально ориентированные некоммерчески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я, которые необоснованно затрудняют ведение предпринимательской и инвестиционной деятельности, отсу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ки и негативные последствия, которые могут возникнуть в случае принятия предлагаемого правового регулирования, отсу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нятие нормативного правового акта позволит привести в соответствие с действующими нормативными актами положений Порядка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, утвержденного постановление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города Белгород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 19 октября 2018 года №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мое правовое регулирование является оптимальным способом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предложения и замечания отсу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Целью предлагаемого правового регулирования является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ведение в соответствие с требованиями федерального законодательства и иных нормативных правовых актов положений Порядка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, утвержденного постановление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города Белгорода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 19 октября 2018 года №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олномоченный по защите прав предпринимател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Белгородской обла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мое регулирование не является оптимальным способом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мым регулированием будут затронуты социально ориентированные некоммерчески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я, которые необоснованно затрудняют ведение предпринимательской и инвестиционной деятельности, не выя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highlight w:val="yellow"/>
              </w:rPr>
            </w:pPr>
            <w:r>
              <w:rPr>
                <w:iCs/>
                <w:color w:val="000000"/>
                <w:sz w:val="26"/>
                <w:szCs w:val="26"/>
              </w:rPr>
              <w:t>Возникновение р</w:t>
            </w:r>
            <w:r>
              <w:rPr>
                <w:color w:val="000000"/>
                <w:sz w:val="26"/>
                <w:szCs w:val="26"/>
              </w:rPr>
              <w:t>исков и негативных последствий в случае принятия предлагаемого правового регулирования н</w:t>
            </w:r>
            <w:r>
              <w:rPr>
                <w:iCs/>
                <w:color w:val="000000"/>
                <w:sz w:val="26"/>
                <w:szCs w:val="26"/>
              </w:rPr>
              <w:t>е предполагается</w:t>
            </w:r>
            <w:r>
              <w:rPr>
                <w:color w:val="000000"/>
                <w:sz w:val="26"/>
                <w:szCs w:val="26"/>
                <w:highlight w:val="yellow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и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рмативного правового ак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правлено на оказание поддержки социально ориентированным некоммерческим организациям в городском округе «Город Белгор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уют альтернативные способы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замечания отсу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ют принятие проекта постановления администрации города Белгорода «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города Белгород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 19 октября 2018 года № 14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иональное объединение работодателей «Российский Союз Промышленников и Предпринимателей Белгородской области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агаемое регулирование является оптимальным способом решения пробле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мым регулированием будут затронуты отраслевые организации и ассоциации, являющиеся членами общественных организаций, представляющих интересы предпринимательского со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я, которые необоснованно затрудняют ведение предпринимательской и инвестиционной деятельности, не выя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ки и негативные последствия, которые могут возникнуть в случае принятия предлагаемого правового регулирования, не выя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нятие нормативного правового акта направлено на приведение в соответствие с требованиями федерального законодательства и решения Совета депутатов города Белгор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мое правовое регулирование является оптимальным способом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предложения и замечания отсутствую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ют принятие проекта постановления администрации города Белгорода «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города Белгород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 19 октября 2018 года № 14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лгородское РО «ОПОРЫ РОССИИ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агаемое регулирование является оптимальным способом решения пробле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мым регулированием будут затронуты социально ориентированные некоммерчески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я, которые необоснованно затрудняют ведение предпринимательской и инвестиционной деятельности, на данный момент не усматривают таков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ки и негативные последствия, которые могут возникнуть в случае принятия предлагаемого правового регулирования, не выя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нятие нормативного правового акта направлено на приведение в соответствие с требованиями федерального законодательства и решения Совета депутатов города Белгор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мое правовое регулирование является оптимальным способом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предложения и замечания отсутствую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ют принятие проекта постановления администрации города Белгорода «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города Белгород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 19 октября 2018 года № 14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тен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2"/>
        <w:gridCol w:w="252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е количество поступивши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е количество учтен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е количество частично учтен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е количество неучтен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</w:t>
      </w:r>
      <w:r>
        <w:rPr>
          <w:rFonts w:cs="Times New Roman" w:ascii="Times New Roman" w:hAnsi="Times New Roman"/>
          <w:b/>
          <w:sz w:val="27"/>
          <w:szCs w:val="27"/>
        </w:rPr>
        <w:t>города – руководи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мущественных и земельных отношений</w:t>
        <w:tab/>
        <w:tab/>
        <w:tab/>
        <w:tab/>
        <w:t xml:space="preserve">К.А. Пасик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вецова Елена Александро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722) 27-43-17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18:00Z</dcterms:created>
  <dc:creator>Пользователь Windows</dc:creator>
  <dc:description/>
  <cp:keywords/>
  <dc:language>en-US</dc:language>
  <cp:lastModifiedBy>Юлия Сысоева</cp:lastModifiedBy>
  <cp:lastPrinted>2020-10-19T18:29:00Z</cp:lastPrinted>
  <dcterms:modified xsi:type="dcterms:W3CDTF">2025-01-21T09:23:00Z</dcterms:modified>
  <cp:revision>28</cp:revision>
  <dc:subject/>
  <dc:title>Сводка предложений,</dc:title>
</cp:coreProperties>
</file>