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ведомление о разработке предлагаемого правового регулирова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right="-82" w:firstLine="70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м Комитет имущественных и земельных отношений администрации города Белгорода извещает о начале обсуждения идеи (концепции) предлагаемого правового регулирования (проек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становления администрации города Белгород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 внесении изменений в постановление администрации города Белгорода от 19 октября 2015 года № 140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и сборе предложений заинтересованных лиц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ия принимаются по адресу: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8000, г. Белгород, ул. Николая Чумичова, 31-а, комитет имущественных и земельных отношений администрации города Белгорода, а также по адресу электронной почты: kizo_reestr@beladm.ru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приема предложений: 14.01.2025 г. – 20.01.2025 г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Место размещения уведомления в информационно-телекоммуникационной сети Интернет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beladm.gosuslugi.ru/ofitsialno/otsenka-reguliruyuschego-vozdeystviya/</w:t>
        </w:r>
      </w:hyperlink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none"/>
            <w:lang w:val="en-US"/>
          </w:rPr>
          <w:t>beladm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позднее 24.01.2025 г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блемы, на решение которой направлено предлагаемое правовое регулирование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еобходимость изменения даты в преамбуле документ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ункт 6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                в безвозмездное пользование, утвержденного постановлением администрации города Белгорода от 19 октября 2015 года № 140 (далее – Порядок), в котором закреплен перечень видов деятельности, при условии осуществления которых юридическим лицам оказывается мера поддержки в виде предоставления муниципального имущества городского округа «Город Белгород» в аренду или             в безвозмездное пользование. необходимо привести в соответствие                                 с требованием федерального законодательства видов деятельности, предусмотренных ч. 1 ст. 31.1 Федерального закона от 12 января 1996 года № 7-ФЗ «О некоммерческих организациях»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bCs/>
          <w:sz w:val="28"/>
          <w:szCs w:val="28"/>
        </w:rPr>
        <w:t xml:space="preserve">Кроме того, необходимо пункт 1 указанного Порядка привести                                      в соответствие с п. 6.2 Положения </w:t>
      </w:r>
      <w:r>
        <w:rPr>
          <w:sz w:val="28"/>
          <w:szCs w:val="28"/>
        </w:rPr>
        <w:t xml:space="preserve">об оказании поддержки социально-ориентированным некоммерческим организациям в </w:t>
      </w:r>
      <w:r>
        <w:rPr>
          <w:bCs/>
          <w:sz w:val="28"/>
          <w:szCs w:val="28"/>
        </w:rPr>
        <w:t>городском округе «Город Белгород», утвержденного решением</w:t>
      </w:r>
      <w:r>
        <w:rPr>
          <w:sz w:val="28"/>
          <w:szCs w:val="28"/>
        </w:rPr>
        <w:t xml:space="preserve"> Совета депутатов города Белгорода                          от 09 декабря 2014 года № 179 (далее – Положение), и абзац 25 пункта 6 Порядка в соответствие с абзацем третьим пункта 6.4 Положения соответственно.</w:t>
      </w:r>
    </w:p>
    <w:p>
      <w:pPr>
        <w:pStyle w:val="ConsPlus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Во исполнени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ункта 3 статьи 78.5 Бюджетного кодекса Российской Федерации от 31 июля 1998 года № 145-ФЗ привести в соответствие показатель для оценки и сопоставления заявлений социально ориентированных организаций под номером 3 приложения 1 и считать правильным «Объем субсидий, полученных организацией по результатам отбора на конкурентной основе от из федерального бюджета, областного, местного бюджетов                         за последние 3 года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Цели предлагаемого правового регулирования: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sz w:val="28"/>
          <w:szCs w:val="28"/>
        </w:rPr>
        <w:t>Целью является приведение в соответствие с требованиями: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sz w:val="28"/>
          <w:szCs w:val="28"/>
        </w:rPr>
        <w:t>- федерального законодательства посредством внесения изменений в п. 6 Порядка видов деятельности, предусмотренных ч. 1 ст. 31.1 Федерального закона от 12 января 1996 года № 7-ФЗ «О некоммерческих организациях»;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/>
      </w:pPr>
      <w:r>
        <w:rPr>
          <w:sz w:val="28"/>
          <w:szCs w:val="28"/>
        </w:rPr>
        <w:t xml:space="preserve">- пп. 6.2, 6.4 Положения об оказании поддержки социально-ориентированным некоммерческим организациям в </w:t>
      </w:r>
      <w:r>
        <w:rPr>
          <w:bCs/>
          <w:sz w:val="28"/>
          <w:szCs w:val="28"/>
        </w:rPr>
        <w:t>городском округе «Город Белгород», утвержденного решением</w:t>
      </w:r>
      <w:r>
        <w:rPr>
          <w:sz w:val="28"/>
          <w:szCs w:val="28"/>
        </w:rPr>
        <w:t xml:space="preserve"> Совета депутатов города Белгорода                            от 09 декабря 2014 года № 179; 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. 3 статьи 78.5 Бюджетного кодекса Российской Федерации                                  от 31 июля 1998 года № 145-ФЗ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Ожидаемый результат предлагаемого правового регулирования: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нормативного правового акта позволит привести                                    в соответствие с требованиями федерального законодательства и иных нормативных правовых актов.</w:t>
      </w:r>
    </w:p>
    <w:p>
      <w:pPr>
        <w:pStyle w:val="Formattext"/>
        <w:shd w:fill="FFFFFF" w:val="clear"/>
        <w:spacing w:before="0" w:after="0"/>
        <w:ind w:firstLine="7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2 января 1996 года № 7-ФЗ «О некоммерческих организация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юджетный кодекс Российской Федерации от 31 июля 1998 года                             № 145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 xml:space="preserve">решение Совета депутатов города Белгород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9 декабря 2014 года                  № 179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«Об утвержд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я об оказании поддержки социально-ориентированным некоммерческим организациям в городском округе «Город Белгород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 администрации города Белгорода                                                  от 19 октября 2015 года № 140 «Об утверждении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»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ируемый срок вступления в силу предлагаемого правового регулир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С момента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Сведения о необходимости или отсутствии необходимости установления переходного пери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Сравнение возможных вариантов решения пробле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33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840"/>
        <w:gridCol w:w="2530"/>
        <w:gridCol w:w="253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ариант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ариант 2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.1. Содержание варианта решения проблем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 xml:space="preserve">Принять проект постанов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 xml:space="preserve">Не принимать проект постановления 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.4. Оценка расходов (доходов) бюджета городского округа «Город Белгород», связанных с введением предлагаемого правового регулир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.5.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Предлагаемый вариант позволит достигнуть целей регулир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Достижение заявленных целей предлагаемого правового регулирования невозможно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 xml:space="preserve">Нарушение принципа противоречивости действующему законодательству и иным нормативным правовым актам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идеи (концепции) предлагаемого правового регулирования: Не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уведомлению прилагаются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022"/>
        <w:gridCol w:w="185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 2 л. в 1 экз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а – руководи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мущественных и земельных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ношений</w:t>
        <w:tab/>
        <w:tab/>
        <w:tab/>
        <w:tab/>
        <w:tab/>
        <w:tab/>
        <w:tab/>
        <w:tab/>
        <w:t xml:space="preserve">К.А. Пасика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ПЕРЕЧЕНЬ ВОПРОСОВ ДЛЯ УЧАСТНИКОВ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ПУБЛИЧНЫХ КОНСУЛЬТАЦИЙ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о обсуждению проекта 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 xml:space="preserve">постановления администрации города Белгорода                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>О внесении изменений в постановление администрации города Белгорода                    от 19 октября 2015 года № 140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жалуйста, заполните, подпишите и направьте сканированную версию данной формы по электронной почте на адрес: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kizo_reestr@beladm.ru не позднее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u w:val="single"/>
              </w:rPr>
              <w:t>20.01.2025 года.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азработчик не будет иметь возможности проанализировать позиции, направленные ему после указанного срока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Укажите п</w:t>
      </w:r>
      <w:r>
        <w:rPr>
          <w:rFonts w:cs="Times New Roman;Times New Roman" w:ascii="Times New Roman;Times New Roman" w:hAnsi="Times New Roman;Times New Roman"/>
          <w:sz w:val="27"/>
          <w:szCs w:val="27"/>
          <w:u w:val="single"/>
        </w:rPr>
        <w:t>о Вашему желанию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звание организации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феру деятельности организации: 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Ф.И.О. контактного лица: 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Контактный телефон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Электронный адрес: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OLE_LINK291"/>
      <w:bookmarkStart w:id="1" w:name="OLE_LINK290"/>
      <w:bookmarkStart w:id="2" w:name="OLE_LINK288"/>
      <w:bookmarkStart w:id="3" w:name="OLE_LINK287"/>
      <w:bookmarkEnd w:id="0"/>
      <w:bookmarkEnd w:id="1"/>
      <w:bookmarkEnd w:id="2"/>
      <w:bookmarkEnd w:id="3"/>
      <w:r>
        <w:rPr>
          <w:rFonts w:cs="Times New Roman;Times New Roman" w:ascii="Times New Roman;Times New Roman" w:hAnsi="Times New Roman;Times New Roman"/>
          <w:sz w:val="27"/>
          <w:szCs w:val="27"/>
        </w:rPr>
        <w:t>1. </w:t>
      </w:r>
      <w:bookmarkStart w:id="4" w:name="OLE_LINK299"/>
      <w:bookmarkStart w:id="5" w:name="OLE_LINK298"/>
      <w:bookmarkStart w:id="6" w:name="OLE_LINK297"/>
      <w:r>
        <w:rPr>
          <w:rFonts w:cs="Times New Roman;Times New Roman" w:ascii="Times New Roman;Times New Roman" w:hAnsi="Times New Roman;Times New Roman"/>
          <w:sz w:val="27"/>
          <w:szCs w:val="27"/>
        </w:rPr>
        <w:t>Является ли предлагаемое регулирование оптимальным способом решения проблемы</w:t>
      </w:r>
      <w:r>
        <w:rPr/>
        <w:t>?</w:t>
      </w:r>
      <w:bookmarkEnd w:id="4"/>
      <w:bookmarkEnd w:id="5"/>
      <w:bookmarkEnd w:id="6"/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31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bookmarkStart w:id="7" w:name="OLE_LINK291"/>
      <w:bookmarkStart w:id="8" w:name="OLE_LINK290"/>
      <w:bookmarkStart w:id="9" w:name="OLE_LINK288"/>
      <w:bookmarkStart w:id="10" w:name="OLE_LINK287"/>
      <w:bookmarkEnd w:id="7"/>
      <w:bookmarkEnd w:id="8"/>
      <w:bookmarkEnd w:id="9"/>
      <w:bookmarkEnd w:id="10"/>
      <w:r>
        <w:rPr>
          <w:rFonts w:cs="Times New Roman;Times New Roman" w:ascii="Times New Roman;Times New Roman" w:hAnsi="Times New Roman;Times New Roman"/>
          <w:sz w:val="27"/>
          <w:szCs w:val="27"/>
        </w:rPr>
        <w:t>2. </w:t>
      </w:r>
      <w:bookmarkStart w:id="11" w:name="OLE_LINK301"/>
      <w:bookmarkStart w:id="12" w:name="OLE_LINK300"/>
      <w:bookmarkEnd w:id="11"/>
      <w:bookmarkEnd w:id="12"/>
      <w:r>
        <w:rPr>
          <w:rFonts w:cs="Times New Roman;Times New Roman" w:ascii="Times New Roman;Times New Roman" w:hAnsi="Times New Roman;Times New Roman"/>
          <w:sz w:val="27"/>
          <w:szCs w:val="27"/>
        </w:rPr>
        <w:t>Какие, по Вашей оценке, субъекты предпринимательской и инвестиционной деятельности будут затронуты предлагаемым регулированием (с указанием источников данных)</w:t>
      </w:r>
      <w:r>
        <w:rPr/>
        <w:t>?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27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 (с указанием источников данных). 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20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4</w:t>
      </w:r>
      <w:r>
        <w:rPr/>
        <w:t>. Какие риски и негативные последствия могут возникнуть в случае принятия предлагаемого регулирования?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20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5</w:t>
      </w:r>
      <w:r>
        <w:rPr/>
        <w:t>. Какие выгоды и преимущества могут возникнуть в случае принятия предлагаемого регулирования?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26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6. Существуют ли альтернативные (менее затратные и (или) более эффективные) способы решения проблемы (с указанием источников данных)</w:t>
      </w:r>
      <w:r>
        <w:rPr/>
        <w:t xml:space="preserve">? 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18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7</w:t>
      </w:r>
      <w:r>
        <w:rPr/>
        <w:t>. Иные предложения и замечания, которые, по Вашему мнению, целесообразно учесть в рамках оценки регулирующего воздействия.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26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8</w:t>
      </w:r>
      <w:r>
        <w:rPr/>
        <w:t xml:space="preserve">. Ваше общее мнение по предлагаемому регулированию. 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269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7"/>
          <w:szCs w:val="27"/>
          <w:lang w:eastAsia="ru-RU"/>
        </w:rPr>
      </w:pPr>
      <w:r>
        <w:rPr>
          <w:color w:val="FF0000"/>
          <w:sz w:val="27"/>
          <w:szCs w:val="27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/>
      </w:rPr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cs="Times New Roman;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cs="Times New Roman;Times New Roman"/>
      <w:b/>
      <w:bCs/>
      <w:spacing w:val="-2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;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;Times New Roman"/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  <w:bCs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pacing w:val="-20"/>
      <w:sz w:val="20"/>
      <w:szCs w:val="20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0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4">
    <w:name w:val="Текст Знак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5">
    <w:name w:val="Гипертекстовая ссылка"/>
    <w:qFormat/>
    <w:rPr>
      <w:color w:val="008000"/>
      <w:sz w:val="20"/>
      <w:u w:val="single"/>
    </w:rPr>
  </w:style>
  <w:style w:type="character" w:styleId="5">
    <w:name w:val="Знак Знак5"/>
    <w:qFormat/>
    <w:rPr>
      <w:lang w:val="ru-RU"/>
    </w:rPr>
  </w:style>
  <w:style w:type="character" w:styleId="11">
    <w:name w:val="Знак Знак1"/>
    <w:qFormat/>
    <w:rPr>
      <w:lang w:val="ru-RU"/>
    </w:rPr>
  </w:style>
  <w:style w:type="character" w:styleId="14">
    <w:name w:val="Знак Знак14"/>
    <w:qFormat/>
    <w:rPr>
      <w:sz w:val="28"/>
      <w:lang w:val="ru-RU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Grame">
    <w:name w:val="gram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;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" w:cs="Times New Roman;Times New Roman"/>
      <w:b/>
      <w:bCs/>
      <w:sz w:val="32"/>
      <w:szCs w:val="32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;Times New Roman" w:hAnsi="Times New Roman;Times New Roman" w:eastAsia="Calibri" w:cs="Times New Roman;Times New Roman"/>
      <w:spacing w:val="6"/>
      <w:sz w:val="32"/>
      <w:szCs w:val="32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" w:cs="Times New Roman;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Calibri" w:cs="Arial;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;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;Times New Roman"/>
      <w:sz w:val="20"/>
      <w:szCs w:val="20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;Times New Roman" w:hAnsi="Times New Roman;Times New Roman" w:eastAsia="Calibri" w:cs="Times New Roman;Times New Roman"/>
      <w:color w:val="auto"/>
      <w:sz w:val="18"/>
      <w:szCs w:val="18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  <w:szCs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;Arial" w:hAnsi="Arial;Arial" w:eastAsia="Calibri" w:cs="Arial;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Calibri" w:cs="Courier New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111">
    <w:name w:val="Обычный1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;Times New Roman" w:hAnsi="Times New Roman;Times New Roman" w:eastAsia="Calibri" w:cs="Times New Roman;Times New Roman"/>
      <w:color w:val="auto"/>
      <w:sz w:val="18"/>
      <w:szCs w:val="18"/>
      <w:lang w:val="ru-RU" w:bidi="ar-SA" w:eastAsia="zh-CN"/>
    </w:rPr>
  </w:style>
  <w:style w:type="paragraph" w:styleId="112">
    <w:name w:val="Цитата11"/>
    <w:basedOn w:val="111"/>
    <w:qFormat/>
    <w:pPr>
      <w:snapToGrid w:val="true"/>
      <w:spacing w:lineRule="auto" w:line="259"/>
      <w:ind w:left="1560" w:right="1000" w:hanging="0"/>
      <w:jc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Calibri" w:cs="Courier New;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cs="Times New Roman;Times New Roman"/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0"/>
      <w:szCs w:val="20"/>
      <w:lang w:val="en-ZA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7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adm.gosuslugi.ru/ofitsialno/otsenka-reguliruyuschego-vozdeystviya/" TargetMode="External"/><Relationship Id="rId3" Type="http://schemas.openxmlformats.org/officeDocument/2006/relationships/hyperlink" Target="http://www.be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37:00Z</dcterms:created>
  <dc:creator>user</dc:creator>
  <dc:description/>
  <cp:keywords/>
  <dc:language>en-US</dc:language>
  <cp:lastModifiedBy>Юлия Сысоева</cp:lastModifiedBy>
  <cp:lastPrinted>2025-01-13T14:32:00Z</cp:lastPrinted>
  <dcterms:modified xsi:type="dcterms:W3CDTF">2025-01-13T14:08:00Z</dcterms:modified>
  <cp:revision>63</cp:revision>
  <dc:subject/>
  <dc:title>Уведомление</dc:title>
</cp:coreProperties>
</file>