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городского округа «Город Белгород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стигнутых значениях показателей эффективности деятельности органа местного самоуправления за 2012 год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ируемых значениях на 3-летний период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ом благодаря тому, что ещё в 2006 году город Белгород одним из первых городов в России вступил на путь стратегического планирования, цели и задачи деятельности органов местного самоуправления городского округа в 2012 году были определены с учетом Стратегии развития города Белгорода до 2025 года, утвержденной решением сессии Совета депутатов от 30 января 2007 г. № 41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ящим документом к разработке Стратегии был Генеральный план развития городского округа «Город Белгород» до 2025 года. Он и задал ориентиры в развитии города на долгосрочную перспективу, и поэтому неслучайно срок действия Стратегии определен именно до 2025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Стратегия была пересмотрена, скорректирована и решением сессии Совета депутатов города Белгорода от 25 октября 2011 года № 531 был утверждён План действий органов местного самоуправления на 2012-2016 годы. Наряду со Стратегией были внесены изменения в действующие и разработаны дополнительные целевые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лана действий органов местного самоуправления на 2012 - 2016 годы разработана система индексов, состоящая из статистических и социологических показа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стратегической целью социально-экономического развития города на долгосрочную перспективу, как и прежде, остается повышение качества жизни горожан. А новой миссией на предстоящий период до 2016 года - развитие Белгорода </w:t>
      </w:r>
      <w:r>
        <w:rPr>
          <w:rFonts w:cs="Times New Roman" w:ascii="Times New Roman" w:hAnsi="Times New Roman"/>
          <w:b/>
          <w:sz w:val="28"/>
          <w:szCs w:val="28"/>
        </w:rPr>
        <w:t>как города добра и благополуч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ий потенци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Белгоро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Белгород</w:t>
      </w:r>
      <w:r>
        <w:rPr>
          <w:sz w:val="28"/>
          <w:szCs w:val="28"/>
        </w:rPr>
        <w:t xml:space="preserve"> - муниципальное образование и административный центр Белгородской области. Расположен в 695 километрах от Москвы, на южной окраине среднерусской возвышенности, на правом берегу реки Северский Донец. Является пограничным городом, центром контактной зоны России и Украины. Белгород - большой транспортный узел, где сходятся пути, ведущие с юга на север и с запада на восток страны. Здесь расположены крупный железнодорожный вокзал и международный аэропорт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егодня Белгород — город с развитой инфраструктурой, научный, культурный, экономический и духовный центр Центрально-Чернозёмного района и России. Город насчитывает 576 улиц, бульваров и проспектов, общей протяжённостью около 460 км. Белгород неоднократно занимал почётное первое место по чистоте и благоустроенности среди городов России с населением от 100 до 500 тыс. человек.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Экономический потенциал городского округа – обобщающая количественно-качественная характеристика наличия и использования совокупности ресурсов, которыми располагает город и использует для целей своего социально-экономического развития. По составу основных элементов экономический потенциал города Белгорода включает в себ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оизводственный потенциал</w:t>
      </w:r>
      <w:r>
        <w:rPr>
          <w:rFonts w:eastAsia="Times New Roman" w:cs="Times New Roman" w:ascii="Times New Roman" w:hAnsi="Times New Roman"/>
          <w:sz w:val="28"/>
          <w:szCs w:val="28"/>
        </w:rPr>
        <w:t>, характеризуется следующими показателями по итогам 2012 го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м отгруженных товаров по виду деятельности «Промышленность» – 76445,2 млн. руб.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мом выполненных работ по виду деятельности «Строительство» (крупные и средние предприятия) – 10687,5 млн. руб.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вод в эксплуатацию жилых домов –  180,9 тыс. кв.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трудовой потенциал</w:t>
      </w:r>
      <w:r>
        <w:rPr>
          <w:rFonts w:eastAsia="Times New Roman" w:cs="Times New Roman" w:ascii="Times New Roman" w:hAnsi="Times New Roman"/>
          <w:sz w:val="28"/>
          <w:szCs w:val="28"/>
        </w:rPr>
        <w:t>, характеризуется по состоянию на 01.01.2013г. следующими показателя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еление трудоспособного возраста – 243 484 чел.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несписочная численность работающих на предприятиях города – 158 100 чел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личество зарегистрированных безработных – 1745 чел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нвестиционный потенциал</w:t>
      </w:r>
      <w:r>
        <w:rPr>
          <w:rFonts w:eastAsia="Times New Roman" w:cs="Times New Roman" w:ascii="Times New Roman" w:hAnsi="Times New Roman"/>
          <w:sz w:val="28"/>
          <w:szCs w:val="28"/>
        </w:rPr>
        <w:t>, характеризуется показателе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вестиции в основной капитал за счет всех источников финансирования (по кругу крупных и средних предприятий с учётом средств единых облзаказчиков) – 37 072,9 млн. руб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нновационный потенциал</w:t>
      </w:r>
      <w:r>
        <w:rPr>
          <w:rFonts w:eastAsia="Times New Roman" w:cs="Times New Roman" w:ascii="Times New Roman" w:hAnsi="Times New Roman"/>
          <w:sz w:val="28"/>
          <w:szCs w:val="28"/>
        </w:rPr>
        <w:t>, характеризуется следующими показателями по итогам 2012 год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дельный вес инновационной продукции в общем объеме отгруженной продукции  - 3,11%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я малых инновационных предприятий в общем объеме предприятий – 1,0% 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едпринимательский потенциал</w:t>
      </w:r>
      <w:r>
        <w:rPr>
          <w:rFonts w:eastAsia="Times New Roman" w:cs="Times New Roman" w:ascii="Times New Roman" w:hAnsi="Times New Roman"/>
          <w:sz w:val="28"/>
          <w:szCs w:val="28"/>
        </w:rPr>
        <w:t>, характеризуется следующими показателя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ичество индивидуальных предпринимателей – 15,0 тыс. ед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ичество малых предприятий – 13,6 тыс. ед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рот малых предприятий – 29,01 млрд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иродно-экологический потенциал</w:t>
      </w:r>
      <w:r>
        <w:rPr>
          <w:rFonts w:eastAsia="Times New Roman" w:cs="Times New Roman" w:ascii="Times New Roman" w:hAnsi="Times New Roman"/>
          <w:sz w:val="28"/>
          <w:szCs w:val="28"/>
        </w:rPr>
        <w:t>, характеризуется показателе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быча полезных ископаемых – 66,7 млн.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нешнеэкономический потенциал</w:t>
      </w:r>
      <w:r>
        <w:rPr>
          <w:rFonts w:eastAsia="Times New Roman" w:cs="Times New Roman" w:ascii="Times New Roman" w:hAnsi="Times New Roman"/>
          <w:sz w:val="28"/>
          <w:szCs w:val="28"/>
        </w:rPr>
        <w:t>, характеризуется следующим показателе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кспорт товаров за пределы Российской Федерации – 6 008,8 млн. руб.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вышеуказанные потенциалы определяют экономический потенциал городского округа «Город Белгород». Реализация потенциалов определяется местом и ролью каждого в воспроизводственном процессе территор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промышленного комплекса города составляют предприятия обрабатывающих производств, среди них: ЗАО «Энергомаш (Белгород) - БЗЭМ» - крупное, многопрофильное предприятие, один из основных поставщиков энергетического оборудования в России; ОАО «Белгородасбестоцемент» - одно из крупнейших предприятий в России, выпускающее асбестоцементные изделия; ОАО «Белгородский цемент» - крупнейший производитель высокомарочных цементов в России; ООО «Управляющая компания ЖБК-1» - одно из ведущих предприятий строительного комплекса Белгородской области; ОАО «Завод горного машиностроения» - современное машиностроительное предприятие, обладающее разнообразным металлообрабатывающим оборудованием, использующее современные технологии; ОАО «Белгородский абразивный завод» - крупнейший в России и странах СНГ производитель водостойкой шлифовальной шкурки и изделий из нее; ОАО «Белгородский завод «Ритм» - один из ведущих и успешно развивающихся предприятий инструментального производства и выпуска продукции для агропромышленного комплекса; ЗАО «Аэробел» - завод по производству блоков из ячеистого бетона автоклавного твердения; ОАО «Белгородская швейная фабрика «Россиянка» - одно из крупнейших предприятий легкой промышленности Российской Федерации и другие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белгородских организаций широко известна в стране и за ее пределами. Это - шифер, трубы асбестоцементные, металлоконструкции, газосиликатные блоки, тротуарная плитка, лекарственные средства, лимонная кислота и многое другое. В город ввозятся основные виды одежды, обуви, тканей, товаров культурно-бытового назначения, а также рыба, рыбные консервы, цитрусовые и другие товар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«Экономическое развитие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«Число субъектов малого и среднего предпринимательства в расчете на 10 тыс. человек населения» и показателя «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  согласно методикам Росстата рассчитывается один раз в 5 лет на основании данных сплошного наблюдения за деятельностью субъектов малого и среднего предпринимательства (сплошное наблюдение за деятельностью субъектов малого и среднего предпринимательства проведено за 2010 год, следующее наблюдение будет проведено за 2015 год) и составляет 621,8 единиц и 34,7% соответственно на период 2010-2015 год.</w:t>
      </w:r>
    </w:p>
    <w:p>
      <w:pPr>
        <w:pStyle w:val="Style18"/>
        <w:tabs>
          <w:tab w:val="clear" w:pos="709"/>
          <w:tab w:val="left" w:pos="567" w:leader="none"/>
          <w:tab w:val="left" w:pos="706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анализа промежуточных данных в течение пятилетнего периода используется информация по состоянию на 01.01.2013 г. Так на начало 2013 года в городе Белгороде зарегистрировано 28 523 субъекта малого предпринимательства, в том числе 14 963 индивидуальных предпринимателей и 13 560 малых предприятий. Среднесписочная численность работников (без внешних совместителей) составляет:</w:t>
      </w:r>
    </w:p>
    <w:p>
      <w:pPr>
        <w:pStyle w:val="Style18"/>
        <w:tabs>
          <w:tab w:val="clear" w:pos="709"/>
          <w:tab w:val="left" w:pos="567" w:leader="none"/>
          <w:tab w:val="left" w:pos="706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малым предприятиям 39190 человек;</w:t>
      </w:r>
    </w:p>
    <w:p>
      <w:pPr>
        <w:pStyle w:val="Style18"/>
        <w:tabs>
          <w:tab w:val="clear" w:pos="709"/>
          <w:tab w:val="left" w:pos="567" w:leader="none"/>
          <w:tab w:val="left" w:pos="706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редним предприятиям 6739 человек;</w:t>
      </w:r>
    </w:p>
    <w:p>
      <w:pPr>
        <w:pStyle w:val="Style18"/>
        <w:tabs>
          <w:tab w:val="clear" w:pos="709"/>
          <w:tab w:val="left" w:pos="567" w:leader="none"/>
          <w:tab w:val="left" w:pos="706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крупным и средним предприятиям 117 542 человек.</w:t>
      </w:r>
    </w:p>
    <w:p>
      <w:pPr>
        <w:pStyle w:val="Style18"/>
        <w:tabs>
          <w:tab w:val="clear" w:pos="709"/>
          <w:tab w:val="left" w:pos="567" w:leader="none"/>
          <w:tab w:val="left" w:pos="706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несколько лет Белгородстат отмечает рост количества субъектов малого и среднего предпринимательства, а также доли занятых в данной сфере работников.</w:t>
      </w:r>
    </w:p>
    <w:p>
      <w:pPr>
        <w:pStyle w:val="Style18"/>
        <w:tabs>
          <w:tab w:val="clear" w:pos="709"/>
          <w:tab w:val="left" w:pos="567" w:leader="none"/>
          <w:tab w:val="left" w:pos="706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ост данных показателей оказывают влияние и органы местного самоуправления, а именно на территории города Белгорода действует городская целевая программа «Повышение инвестиционной привлекательности города Белгорода и развитие предпринимательской деятельности на 2010-2012 годы». На реализацию указанной программы в 2012 году произведено финансирование мероприятий на общую сумму 2 685,4 тыс. рублей. </w:t>
      </w:r>
    </w:p>
    <w:p>
      <w:pPr>
        <w:pStyle w:val="Style18"/>
        <w:tabs>
          <w:tab w:val="clear" w:pos="709"/>
          <w:tab w:val="left" w:pos="567" w:leader="none"/>
          <w:tab w:val="left" w:pos="706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мероприятий городской целевой программы финансовая поддержка оказана 40 вновь созданным субъектам малого и среднего предпринимательства.</w:t>
      </w:r>
    </w:p>
    <w:p>
      <w:pPr>
        <w:pStyle w:val="Style18"/>
        <w:tabs>
          <w:tab w:val="clear" w:pos="709"/>
          <w:tab w:val="left" w:pos="567" w:leader="none"/>
          <w:tab w:val="left" w:pos="7065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о отмечаем, что субъекты малого предпринимательства принимают активное участие в торгах по размещению муниципального заказа. Это позволяет выполнять указанные значения доли общего годового объёма заказов по процедурам, проведенным для субъектов малого и среднего предпринимательства, утвержденных постановлением Правительства Российской Федерации от 4 ноября 2006 г. №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»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ми задачами развития малого бизнеса являются: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влечение населения города к предпринимательской деятельности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вышение потенциала малого бизнеса в экономике города;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 w:val="false"/>
          <w:szCs w:val="28"/>
        </w:rPr>
        <w:t>укрепление социального статуса предпринимателя</w:t>
      </w:r>
      <w:r>
        <w:rPr>
          <w:b w:val="false"/>
          <w:bCs w:val="false"/>
          <w:szCs w:val="28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2013 году планируется активно продолжать тенденции развития малого бизнеса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Значение  показателя «Объём инвестиций в основной капитал (за исключением бюджетных средств) в расчёте на 1 жителя», рассчитанного территориальным органом Федеральной службы государственной статистики по Белгородской области, по итогам 2012 года составляет 60497,9 рублей. </w:t>
      </w:r>
    </w:p>
    <w:p>
      <w:pPr>
        <w:pStyle w:val="Normal"/>
        <w:ind w:firstLine="720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Анализ инвестиций в основной капитал показал, что за 2012 год отмечено повышение инвестиционной деятельности предприятий города Белгорода. Объем инвестиций в основной капитал составила </w:t>
      </w:r>
      <w:r>
        <w:rPr>
          <w:rFonts w:cs="Times New Roman" w:ascii="Times New Roman" w:hAnsi="Times New Roman"/>
          <w:sz w:val="28"/>
          <w:szCs w:val="28"/>
        </w:rPr>
        <w:t>37072,9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 млн. рублей в действующих ценах или 109,1 % от уровня 2011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2012 года </w:t>
      </w:r>
      <w:r>
        <w:rPr>
          <w:rFonts w:cs="Times New Roman" w:ascii="Times New Roman" w:hAnsi="Times New Roman"/>
          <w:sz w:val="28"/>
          <w:szCs w:val="28"/>
        </w:rPr>
        <w:t>осуществлялся мониторинг 377 инвестиционных проектов, которые реализовывали 232 юридических и физических лица. Общая стоимость проектов составляет 77592,2 млн. рублей. В ходе реализации проектов создано 1918 рабочих ме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3 года начата производственная эксплуатация 149 инвестиционных проектов общей стоимостью 11133,3 млн. рублей. В ходе реализации данных инвестиционных проектов создано 1664 рабочих ме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заинтересована в положительной динамике инвестиционного процесса в городе. На официальном сайте органов местного самоуправления города Белгорода в разделе "Инвестиции" размещены нормативно-правовая база, инвестиционные предложения, информация об инвестиционных площадках, статистические и аналитические материалы, объявления, новости и другая полезная информ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тенциальных инвесто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из земель, находящихся в государственной и муниципальной собственности было приватизировано в частную собственность и передано в постоянное (бессрочное) пользование 583 га земли, в связи с чем доля площади земельных участков, являющихся объектов налогообложения возросла на 3,73 %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left="0" w:right="-185"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тяженность автомобильных дорог города Белгорода составляет</w:t>
      </w:r>
      <w:r>
        <w:rPr>
          <w:sz w:val="28"/>
          <w:szCs w:val="28"/>
        </w:rPr>
        <w:t xml:space="preserve"> 512,3 км. Для поддержания в отчетном году улично-дорожной сети и сооружений на ней (транспортных и пешеходных мостов, путепроводов, тоннелей и переездов через железнодорожные пути) в соответствии с требованиям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 и другими нормативно-правовыми актами, действующими в области обеспечения безопасности дорожного движения, проводился комплекс инженерно-технических мероприятий по систематическому уходу за дорогой, дорожными сооружениями и полосой отвода.</w:t>
      </w:r>
    </w:p>
    <w:p>
      <w:pPr>
        <w:pStyle w:val="Normal"/>
        <w:widowControl w:val="false"/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ания городских дорог в надлежащем порядке и исправления незначительных деформаций и повреждений всех конструктивных элементов проводился ямочный (текущий)  ремонт проезжей части улично-дорожной сети города. </w:t>
      </w:r>
      <w:r>
        <w:rPr>
          <w:rFonts w:eastAsia="MS Mincho;ＭＳ 明朝" w:cs="Times New Roman" w:ascii="Times New Roman" w:hAnsi="Times New Roman"/>
          <w:sz w:val="28"/>
          <w:szCs w:val="28"/>
        </w:rPr>
        <w:t>Выполнен ямочный ремонт 21975 кв.м дорожного полотна, произведен ремонт 1749,5 кв.м тротуарной плитки, заменено 1716,5 погонных метров разрушенного бортового камня и тротуарного поребрика.</w:t>
      </w:r>
    </w:p>
    <w:p>
      <w:pPr>
        <w:pStyle w:val="Normal"/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показателей по п.п. 2, 4 показателей эффективности деятельности органов местного самоуправления стало возможным благодаря внедрению новых материалов, машин и технологий, что сказалось на повышении качества дорожно-строительных работ.</w:t>
      </w:r>
    </w:p>
    <w:p>
      <w:pPr>
        <w:pStyle w:val="Normal"/>
        <w:shd w:fill="FFFFFF" w:val="clear"/>
        <w:ind w:right="-18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в ходе капитального ремонта были выполнены работы по капитальному ремонту двух транспортных развязок ул. Щорса – ул. Королёва и ул. Волчанская - ул. Михайловское шоссе. Был произведен капитальный ремонт проезжей части по улице Попова от пр. Славы до ул. Победы. Также были произведены работы по устройству железнодорожного переезда в районе пр. Кашарский. </w:t>
      </w:r>
    </w:p>
    <w:p>
      <w:pPr>
        <w:pStyle w:val="Normal"/>
        <w:shd w:fill="FFFFFF" w:val="clear"/>
        <w:ind w:right="-18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планируется выполнить капитальный ремонт ул. Княгини Волковой и ул. Пирогова. Также в проект титульного списка капитального ремонта внесено предложение по капитальному ремонту улицы К.Заслонова (от ул. Корочанская до ул. Дзгоева) и улицы Чичерина (от ул. Студенческой до транспортной развязки). </w:t>
      </w:r>
    </w:p>
    <w:p>
      <w:pPr>
        <w:pStyle w:val="Normal"/>
        <w:shd w:fill="FFFFFF" w:val="clear"/>
        <w:ind w:right="-18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показателей эффективности в 2013 году планируется приобретение новых дорожных машин, погрузчиков, вакуумной машин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среднемесячной номинальной начисленной заработной платы работников муниципальных учреждений города к среднемесячной номинальной начисленной заработной платы работников крупных и средних предприятий и некоммерческих организаций составило 70,9%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номинальная начисленная заработная плата работников крупных и средних предприятий и некоммерческих организаций города составила 24074,7 рублей в месяц. Увеличению данного показателя в 2012 году на 12,2% по сравнению с уровнем 2011 года способствовало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распоряжения администрации города Белгорода от                   13 июля 2012 года № 2659 «О мерах по повышению уровня заработной платы и ликвидации задолженности по ее выплате в организациях производственных видов экономической деятельности города Белгорода в 2012 году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межведомственной комиссии по контролю уровня оплаты труда, своевременности перечисления обязательных платежей и налоговых поступлений, предотвращению фактов преднамеренного и фиктивного банкротства при администрации города и межведомственной комиссии по легализации объектов налогообложения при ИФНС по городу Белгороду, на заседании которых заслушивались руководители предприятий и организаций, выплачивающие низкую заработную плату и допускающие случаи задержки выплаты зарпла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оминальная начисленная заработная плата работников муниципальных учреждений города в 2012 году увеличилась на 15% к уровню 2011 года и составила 17070,0 рублей, в т.ч.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ов муниципальных дошкольных образовательных учреждений – на 28,3% и составила 10 907,9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ов муниципальных общеобразовательных учреждений – на 33,0% и составила 19 237,2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муниципальных учреждений культуры и искусства – на 19,4% и составила 11 946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депутатов города Белгорода от 29.05.2012г. № 604, от 17.08.2012г. №№ 640, 641, 642 минимальный размер оплаты труда в учреждениях бюджетной сферы с 01.06.2012г. установлен в размере 8046 рублей в месяц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Белгородской области от 10.10.2011 года №379-пп «Об увеличении фонда оплаты труда работников областных и муниципальных учреждений, органов государственной власти, государственных органов области и иных учреждений, финансируемых за счет областного и местных бюджетов» и решением Совета депутатов города Белгорода от 29.05.2012 года №615 «О повышении фонда оплаты труда» с 01.01.2012 года произведена индексация фонда оплаты труда учителей, и с 01.06.2012 года произведена индексация фонда оплаты труда работников дошкольных образовательных учреждений, учреждений дополнительного образования и прочих работников общеобразовательных учреждений на 10%, что повлияло на рост показат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едставленным органами статистики сведениям о среднемесячной номинальной начисленной заработной плате работников муниципальных учреждений физической культуры и спорта данный показатель в 2012 году равен 8030,0 рублей.  Однако, базой для расчета являлась заработная плата сотрудников названных учреждений по ОКВЭД 92.62 (заработная плата работников МУ «Городской шахматно-шашечный клуб»). Между тем, 6 муниципальных образовательных учреждений дополнительного образования детей физкультурно-спортивной направленности, сведения о заработной плате работников которых проходят по ОКВЭД 80.10.3, органами статистики не включены при расчете данного показателя по отрасли «Физическая культура и спорт». Фактическое значение среднемесячной номинальной начисленной заработной платы работников муниципальных учреждений физической культуры и спорта в 2012 году составило 14256,81 рублей.  Прогнозные значения по названному показателю равны 0, так как по ОКВЭД 9262 муниципальных учреждений физической культуры и спорта не существует (в связи с переводом шахматно-шашечного клуба в СДЮСШОР №3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«Дошкольное образовани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были открыты 10 дошкольных групп на базе общеобразовательных учреждений; в связи с изменением требований СанПиН по расчету площади групповых помещений (2 - 2,5 кв.м на                          1 ребенка) увеличилось количество плановых мест в муниципальных дошкольных образовательных учреждениях до 13688 мест, кроме того увеличилось количество групп кратковременного пребывания детей в дошкольных учреждени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укомплектование муниципальных дошкольных образовательных учреждений проводилось детьми из городской очереди в период с октября по декабрь 2012 года с учетом фактической  посещаемости детьми детских са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Снижение доли детей 1-6 лет, стоящих на учете для определения в муниципальные дошкольные образовательные учреждения, обусловлено открытием в сентябре - ноябре 2012 года дошкольных групп в общеобразовательных школах, доукомплектованием групп за счет освобождения мест в связи с выбытием детей (анализ мониторинга посещаемости воспитанниками детских садов) и </w:t>
      </w:r>
      <w:r>
        <w:rPr/>
        <w:t>дополнительным набором в младшие и средние группы детей из городской очере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В соответствии с постановлением администрации города Белгорода от 13.02.2012 года №20 «Об утверждении городской целевой программы «Реконструкция и капитальный ремонт образовательных учреждений (2012 - 2016 годы)» в рамках финансирования, предусмотренного по данной программе, проведен капитальный ремонт в 6 дошкольных образовательных учреждениях (пищеблоков, прачечных, санитарных узлов, павильон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щее и дополнительное образова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нижение показателя «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» связано с тем, что </w:t>
      </w:r>
      <w:r>
        <w:rPr>
          <w:rFonts w:cs="Times New Roman" w:ascii="Times New Roman" w:hAnsi="Times New Roman"/>
          <w:bCs/>
          <w:sz w:val="28"/>
          <w:szCs w:val="28"/>
        </w:rPr>
        <w:t>из числа допущенных к итоговой аттестации выпускников 11 классов дневных общеобразовательных учреждений 1 человек не сдал ЕГЭ по русскому языку и математике (не преодолел минимальный порог баллов, установленный Рособрнадзором, по русскому языку и математик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образования и науки Российской Федерации от 28.11.2008 года №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 выпускникам, получившим на государственной (итоговой) аттестации неудовлетворительные результаты по русскому языку и математике, выдается справка об обучении в образовательном учрежде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униципальные общеобразовательные учреждения города соответствуют современным требованиям обучения. Подтверждением служат акты приемки учреждений к началу учебного года и наличие у каждого общеобразовательного учреждения лицензии на право ведения образовательн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города Белгорода от 13.02.2012 года №20 «Об утверждении городской целевой программы «Реконструкция и капитальный ремонт образовательных учреждений (2012 - 2016 годы)» в рамках финансирования, предусмотренного по данной программе, проведен капитальный ремонт в 2 общеобразовательных учреждениях (пищеблоков, мастерских, мягкой кровли, спортивного зала, санитарных узлов, крыльца и др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Calibri"/>
          <w:szCs w:val="28"/>
          <w:lang w:eastAsia="en-US"/>
        </w:rPr>
        <w:tab/>
      </w:r>
      <w:r>
        <w:rPr>
          <w:szCs w:val="28"/>
        </w:rPr>
        <w:t>Анализ количества детей, относящихся к 1-5 группам здоровья показал, что в 2012 году количество детей 4 и 5 группы здоровья снизился, а количество детей 1 и 2 групп здоровья увеличилось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2012 году по сравнению с предыдущими годами наблюдается снижение количества детей, страдающих алиментарно-зависимыми заболеваниями: снизилось количество детей, имеющих недостаток массы тела, постоянно снижается количество детей с анемией; стабильным остается показатель количества детей, страдающих ожирением; ежегодно снижается количество детей, имеющих заболевания органов пищеварения; количество детей, имеющих болезни кожи и подкожно-жировой клетчатки, также имеет положительную динамику к снижению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оли обучающихся в муниципальных общеобразовательных учреждениях города, занимающихся во вторую смену, обусловлен ростом общей численности обучающихся за счет прироста населения города Белгорода за счет миграции в пределах России, Белгородской области и международной миг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ов бюджета на общее образование в расчете на                    1 обучающегося в 2012 году обусловлено увеличением расходов на оплату труда работников, расходов на коммунальные услуги, прочие рабо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i/>
          <w:color w:val="FF0000"/>
        </w:rPr>
        <w:tab/>
      </w:r>
      <w:r>
        <w:rPr>
          <w:sz w:val="28"/>
          <w:szCs w:val="28"/>
        </w:rPr>
        <w:t>Кроме того, в 2009 - 2011 годах расчет показателя «Доля детей в возрасте 5 - 18  процентов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 производился исходя из того, что ребенок мог получать услугу по дополнительному образованию по нескольким дополнительным образовательным программам в нескольких учреждениях и организациях дополнительного образования.  2012 году расчет производился по количеству детей, осваивавших дополнительные образовательные программы, независимо от того, по скольким (1 или более) дополнительным образовательным программам ребенок получал образ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лугу по дополнительному образованию помимо обучающихся в общеобразовательных учреждениях получают и воспитанники дошкольных образовательных учреждений, численность которых в общей численности детей в возрасте 5-18 лет, получающих услуги по дополнительному образованию, ежегодно растет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«Культур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в клубных учреждениях количество посадочных мест составляло 6190 при условии, что в городе поживало  357655 жителей, а в 2012 году количество посадочных мест осталось тем же при условии, что жителей в нашем городе проживает 373960, уровень фактической обеспеченности учреждениями культуры города Белгорода на сегодняшний день от нормативной потребности составляет 82,5%. Для достижения нормативного значения показателя необходимо строительство в городе еще одного учреждения культур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и: На сегодняшний день в городе Белгороде 3 парковых зоны. Исходя из формулы расчета 1 парк на 100 тысяч жителей, значение по данному показателю в отчетном периоде соответствует нормативном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и: </w:t>
      </w:r>
      <w:r>
        <w:rPr>
          <w:rFonts w:cs="Times New Roman" w:ascii="Times New Roman" w:hAnsi="Times New Roman"/>
          <w:spacing w:val="-5"/>
          <w:sz w:val="28"/>
          <w:szCs w:val="28"/>
        </w:rPr>
        <w:t>Одной из задач, стоящих перед органами местного самоуправления города Белгорода, была стабилизация показателей де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ельности, сохранение тенденции к повышению их качественного уровн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довой</w:t>
      </w:r>
      <w:r>
        <w:rPr>
          <w:rFonts w:cs="Times New Roman" w:ascii="Times New Roman" w:hAnsi="Times New Roman"/>
          <w:sz w:val="28"/>
          <w:szCs w:val="28"/>
        </w:rPr>
        <w:t xml:space="preserve"> план по контрольным показателям выполне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итатели </w:t>
      </w:r>
      <w:r>
        <w:rPr>
          <w:rFonts w:cs="Times New Roman" w:ascii="Times New Roman" w:hAnsi="Times New Roman"/>
          <w:sz w:val="28"/>
          <w:szCs w:val="28"/>
        </w:rPr>
        <w:t>– 101% (62618 , в том числе юношество - 13430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ещения</w:t>
      </w:r>
      <w:r>
        <w:rPr>
          <w:rFonts w:cs="Times New Roman" w:ascii="Times New Roman" w:hAnsi="Times New Roman"/>
          <w:sz w:val="28"/>
          <w:szCs w:val="28"/>
        </w:rPr>
        <w:t xml:space="preserve"> – 103% (468216, в том числе юношества – 94128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кументовыдача</w:t>
      </w:r>
      <w:r>
        <w:rPr>
          <w:rFonts w:cs="Times New Roman" w:ascii="Times New Roman" w:hAnsi="Times New Roman"/>
          <w:sz w:val="28"/>
          <w:szCs w:val="28"/>
        </w:rPr>
        <w:t xml:space="preserve"> – 102% (1255622</w:t>
      </w:r>
      <w:r>
        <w:rPr>
          <w:rFonts w:cs="Times New Roman" w:ascii="Times New Roman" w:hAnsi="Times New Roman"/>
          <w:spacing w:val="-6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юношеству – 20618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сего в 2012 году проведено библиотечных мероприятий – 2599,  в том числе литературных вечеров и встреч – 211, экскурсий – 160, дней информаций - 37, которые посетили 74740 пользова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города библиотечной услугой составил  17,2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работников библиотечной сети составил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3 человека, из них основного персонала – 125 челове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муниципальных учреждений культуры из 15 требуют капитального ремонта. Это такие, как городской творческо-методический центр по организации досуга населения, муниципальное бюджетное учреждение культуры «Городской центр народного творчества «Сокол»», художественная школа, централизованная библиотечная система, школа искусств, детская музыкальная школа №1, детская музыкальная школа. </w:t>
        <w:tab/>
        <w:t xml:space="preserve">Из 36 объектов культурного наследия, находящихся в муниципальной собственности и требующих консервации или реставрации, 8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Физическая культура и спорт»</w:t>
      </w:r>
    </w:p>
    <w:p>
      <w:pPr>
        <w:pStyle w:val="Normal"/>
        <w:ind w:right="324"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аботы в области физической культуры и спорта является привлечение жителей города Белгорода к занятиям физической культурой и спортом и приобщение их к здоровому образу жизни.</w:t>
      </w:r>
    </w:p>
    <w:p>
      <w:pPr>
        <w:pStyle w:val="Normal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физической культуры и спорта в 2012 году осуществлялась в соответствии с направлениями, определенными  Стратегией разви</w:t>
        <w:softHyphen/>
        <w:t>тия города Белгорода до 2025 года и планом действий органов местного само</w:t>
        <w:softHyphen/>
        <w:t>управления на 2012-2016 годы, Стратегией развития физической культуры и спорта в Российской Федерации на период до 2020 года.</w:t>
      </w:r>
    </w:p>
    <w:p>
      <w:pPr>
        <w:pStyle w:val="Normal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2012 году управлением по физической культуре и спорту была разработана Концепция развития физической культуры и спорта в городе Белгороде, исходя из интересов населения города, с учетом местных исторических, природно-климатических и иных традиций и особенностей.</w:t>
      </w:r>
    </w:p>
    <w:p>
      <w:pPr>
        <w:pStyle w:val="Normal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значения показателей оценки эффективности деятельности органов местного самоуправления городского округа «Город Белгород» за 2012 год,  следует отметить увеличение численности лиц, систематически занимающихся физической культурой и спортом на 2347 человека (2,7 %) по сравнению с 2011 год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«Жилищное строительство и обеспечение жильём граждан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до 24,02 кв. м уменьшилась общая площадь жилых помещений, приходящаяся в среднем на одного жителя. В 2011 году данный показатель составлял 24,14 кв. м. Это связано с приростом населения городского округа и уменьшением общей площади введённого в эксплуатацию жилья с 248 404 кв.м в 2011 году до 180 844 кв.м в отчёт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главных направлений повышения качества жизни горожан, определенных Стратегией развития города Белгорода до 2025 года, является реализация градостроительной политики, направленной на решение задач и достижение целей, поставленных приоритетным национальным проектом «Доступное и комфортное жилье гражданам России». Высокий потенциал строительных предприятий города Белгорода позволяет решать стратегические проблемы развития города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жилищном строительстве реализуется новый подход по приведению технических характеристик строительства в соответствие с современными требованиями. Строительство жилых домов в городском округе осуществляется заказчиками – застройщиками в основном за счет привлеченных средств физических и юридических лиц в кирпичном, панельном, каркасно-монолитном, каркасно-кирпичном исполнении повышенной этажности. Флагманами жилищного строительства являются ОАО «Домостроительная компания», ООО «Управляющая компания       ЖБК-1», ООО «Трансюжстрой – ПГС»,    ООО «Новостройзаказчик»,       ООО «Вега», ООО «Свой дом», ООО «Новая высота». Так, в рамках реализации указанного приоритетного национального проекта </w:t>
      </w:r>
      <w:r>
        <w:rPr>
          <w:rFonts w:eastAsia="MS Mincho;ＭＳ 明朝" w:cs="Times New Roman" w:ascii="Times New Roman" w:hAnsi="Times New Roman"/>
          <w:sz w:val="28"/>
          <w:szCs w:val="28"/>
        </w:rPr>
        <w:t>в 2012 году</w:t>
      </w:r>
      <w:r>
        <w:rPr>
          <w:rFonts w:cs="Times New Roman" w:ascii="Times New Roman" w:hAnsi="Times New Roman"/>
          <w:sz w:val="28"/>
          <w:szCs w:val="28"/>
        </w:rPr>
        <w:t xml:space="preserve">  фактически введено в эксплуатацию </w:t>
      </w:r>
      <w:r>
        <w:rPr>
          <w:rFonts w:cs="Times New Roman" w:ascii="Times New Roman" w:hAnsi="Times New Roman"/>
          <w:spacing w:val="15"/>
          <w:sz w:val="28"/>
          <w:szCs w:val="28"/>
        </w:rPr>
        <w:t>180,8 тыс. м</w:t>
      </w:r>
      <w:r>
        <w:rPr>
          <w:rFonts w:cs="Times New Roman" w:ascii="Times New Roman" w:hAnsi="Times New Roman"/>
          <w:spacing w:val="1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жилья, в том числе</w:t>
      </w:r>
      <w:r>
        <w:rPr>
          <w:rFonts w:cs="Times New Roman" w:ascii="Times New Roman" w:hAnsi="Times New Roman"/>
          <w:sz w:val="28"/>
          <w:szCs w:val="28"/>
        </w:rPr>
        <w:t xml:space="preserve"> многоквартирного – 100,77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индивидуального жилья - 80,07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вод жилья в областном центре составил 14,9% от общего ввода по области.</w:t>
      </w:r>
    </w:p>
    <w:p>
      <w:pPr>
        <w:pStyle w:val="Normal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 счет всех источников финансирования введено 1860 квартир и населением построено 497 индивидуальных жилых домов. Средняя площадь построенного индивидуального жилого дома составила 161,1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жилищного строительства на территории города способствую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областных целевых программ: инженерное обустройство микрорайонов массовой застройки индивидуального жилищного строительства, совершенствование и развитие дорожной сети, обеспечение жильем отдельных категорий граждан (молодые семьи, дети-сироты, ветераны Великой Отечественной войны, военнослужащие, уволенные с военной службы), программа капитальных вложений на строительство, реконструкцию и капитальный ремонт по местным программам области, предусматривающая строительство объектов социальной инфраструктуры и др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 поддержка индивидуальных застройщиков через областной фонд поддержки ИЖС и строительного кооператива «Свой дом».</w:t>
      </w:r>
    </w:p>
    <w:p>
      <w:pPr>
        <w:pStyle w:val="Normal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целях обеспечения запланированных объемов ввода  многоэтажного и индивидуального жилья  в городском округе разработан комплекс мероприятий по вводу в эксплуатацию жилых домов, в состав которого входят: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 Обследование  микрорайонов ИЖС для определения степени готовности и выявления жилых домов, готовых к вводу в эксплуатацию. Проведения разъяснительной работы с застройщиками об упрощенном порядке ввода в эксплуатацию и условиях включения в программу благоустройства улично-дорожной сети и строительства объектов социальной инфраструктуры.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Проведение консультационной работы с застройщиками о порядке налогообложения на строение, возвращение части средств, затраченных на строительство дома.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 Обеспечение микрорайонов ИЖС информационными щитами. 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4. Проведение ежемесячных собраний на микрорайонах ИЖС с целью рассмотрения проблем индивидуальных застройщиков и приема предложений по совершенствованию направления ИЖС.   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5. Проведение ежемесячных  оперативных совещаний с застройщиками, осуществляющими многоэтажное строительство  по соблюдению графиков  ввода объектов в эксплуатацию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6. Осуществление контроля исполнения инвестиционных проектов на жилищное строительство с начала проведения торгов и до момента ввода объекта в эксплуатацию.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2011 годом в 2012 году увеличилась площадь земельных участков, предоставленных для строительства в расчёте на 10 000 человек населения. Однако наблюдающийся в городе дефицит свободных территорий в 2013-2015 годах приведет к снижению количества и площади земельных участков, предоставляемых для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площади земельных участков, предоставленных для строительства многоэтажных жилых домов, в отношении которых со дня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 в 2012 году уменьшился по сравнению с показателем 2011 года в связи с тем, что были введены в эксплуатацию объекты,  на которых ранее была превышена нормативная продолжительность строительства (долгострой). Это такие объекты, как жилой дом по ул.Архиерейская, 5 и жилой дом по ул. Донецкая, 83-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казатель площади земельных участков, предоставленных для строительства объектов нежилого назначения, в отношении которых со дня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 в 2012 году увеличился по сравнению с показателем 2011 года, в связи с тем, что в 2012 году не были введены в эксплуатацию объекты, которым были продлены разрешения на строительство и ожидаемых вводом  до конца года (торговый центр пр. Б. Хмельницкого, торгово - офисный комплекс с полуподземной атостоянкой и детской спортплощадкой по               ул. Преображенская, 117)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освоению неэффективно используемых промышленных территорий и земельных участков в администрации города Белгорода создана рабочая группа по организации работы по развитию неэффективно используемых площадок, расположенных на территории города, по следующим направлениям деятельности: </w:t>
      </w:r>
    </w:p>
    <w:p>
      <w:pPr>
        <w:pStyle w:val="Style24"/>
        <w:numPr>
          <w:ilvl w:val="0"/>
          <w:numId w:val="6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находящиеся в процедуре банкротства;</w:t>
      </w:r>
    </w:p>
    <w:p>
      <w:pPr>
        <w:pStyle w:val="Style24"/>
        <w:numPr>
          <w:ilvl w:val="0"/>
          <w:numId w:val="6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завершенного строительства;</w:t>
      </w:r>
    </w:p>
    <w:p>
      <w:pPr>
        <w:pStyle w:val="Style24"/>
        <w:numPr>
          <w:ilvl w:val="0"/>
          <w:numId w:val="6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е промышленные, торгово-офисные и неосваиваемые площадки;</w:t>
      </w:r>
    </w:p>
    <w:p>
      <w:pPr>
        <w:pStyle w:val="Style24"/>
        <w:numPr>
          <w:ilvl w:val="0"/>
          <w:numId w:val="6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ки, свободные от прав третьих лиц.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 управлением муниципальной собственностью предоставляются в департамент строительства и архитектуры сведения о результатах торгов по предоставлению земельных участков для строительства с целью проведения с застройщиками разъяснительной работы и подготовки плана мероприятий для получения разрешений на строительство в кратчайшие сроки. По выявленным фактам неосвоения земельных участков материалы направляются в управление муниципальной собственностью для дальнейшей работы по понуждению к освоению либо дальнейшему их изъятию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тоже время стоит отметить, что до 2012 года администрация города не имела возможности учитывать  финансовую состоятельность застройщика на этапе выделения земельного участка, что приводило к проблеме долгостроя.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о инициативе администрации города Советом депутатов города Белгорода было принято решение от 25.09.2012 года № 645 об утверждении типовых форм договоров аренды земельных участков, в соответствии с которыми срок аренды земельного участка устанавливается равным сроку освоения земельного участка, в течение которого арендатор обязан завершить строительство объекта недвижимост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своения земельного участка в установленный срок, предусмотрена ответственность в виде ежегодного штрафа до даты ввода объекта в эксплуатацию в размере 30% от годового размера арендной платы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«Жилищно-коммунальное хозяйство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 2011 году, так и в 2012 году доля многоквартирных домов городского округа «Город Белгород», в которых собственники помещений выбрали и реализуют один из способов управления многоквартирными домами, составляет 100 %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в 2011 и 2012 годах составляет – 6 единиц. Доля организаций коммунального комплекса, осуществляющих свою деятельность на территории городского округа «Город Белгород», участие субъекта РФ или городского округа, в уставном капитале которых составляет не более 25%, - 83%.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в 2012 году функционировало только одно предприятие с участием муниципалитета - МУП «Горводоканал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надеж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потребителей услугами водоснабжения и водоотведения, создания экологически безопасной водной среды, осуществления комплексной модернизации водопроводно-канализационного хозяйства, во исполнение распоряжения Правительства Белгородской области от 29.10.2012г. № 573-рп «Об осуществлении комплексной модернизации системы водоснабжения и водоотведения на территории Белгородской области» решением Совета депутатов города Белгорода от 16.11.2012 г. № 665 Белгородское МУП «Горводоканал», как имущественный комплекс,  передано в государственную собственность Белгородской обла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продолжена работа по постановке на государственный кадастровый учёт земельных участков, на которых расположены многоквартирные жилые дома. За год количество таких земельных участков увеличилось на 301, а доля участков, поставленных на кадастровый учёт, достигла 65%. До 2015 года постановку земельных участков под многоквартирными жилыми домами на кадастровый учёт планируется заверши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администрации города по предоставлению жилых помещений гражданам, нуждающимся в улучшении жилищных условий, осуществляется по нескольким направления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обеспечение граждан льготных категорий реализуется 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-2015 годы и в соответствии с Указом Президента Российской Федерации от 07.05.2008 года № 714 «Об обеспечении жильем ветеранов Великой Отечественной войны 1941-1945 годов». В 2012 году по данным категориям было выдано 257 государственных жилищных сертификатов (из 1353 состоящих на учете) из средств федеральн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в 2012 году было построено 119 квартир для категории граждан, признанных малоимущими. 36 квартир предоставлено детям-сиротам за счет средств областного бюдже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высокие показатели доли населения, получившего жилые помещения и улучшившего жилищные условия, объясняются отсутствием в должной мере финансирования из средств федеральн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довлетворения потребности в жилье для малоимущих граждан, разработана программа реконструкции зданий, ранее являвшихся общежит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«Организация муниципального управления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Доля налоговых и неналоговых доходов в объеме собственных доходов бюджета городского округа «Город Белгород» в 2012 году составила 90,7%.  В прогнозируемом периоде до 2015 года ожидается рост данного показателя за счет роста объема налоговых дохо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униципальные организации, находящиеся в стадии банкротства отсутствуют, как и прогнозировалось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Объем бюджетных инвестиций (за исключением межбюджетных субсидий и субвенций, полученных из других бюджетов  бюджетной системы РФ) на 31 декабря отчетного года по объектам незавершенного в установленные сроки капитального строительства городского округа «Город Белгород» равен 0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результате работы, проводимой органами местного самоуправления города по недопущению образования кредиторской задолженности в городском округе «Город Белгород», задолженность по оплате труда работникам муниципальных учреждений города за период 2009-2012 г.г. отсутствовала.  В 2013 году и плановом периоде (2014 и 2015 г.г.) работа по указанному направлению будет продолже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Увеличение расходов бюджета городского округа «Город Белгород» на содержание работников органов местного самоуправления в расчете на одного жителя муниципального образования, в основном, объясняется увеличением с 1 июня 2012 года на 10 процентов фонда оплаты труда указанной категории работников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ложительная динамика сохранится и в 2013 году. Формирование фонда оплаты труда на текущий финансовый год производилось с учетом его индексации на 5,5 процентов с 1 октября 2013 год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ском округе "Город Белгород" утверждён Генеральный план развития до 2025 года. В целях совершенствования градостроительной политики на территории города в 2011 году были  внесены изменения в план (решение Совета депутатов  г.Белгорода от 06.09.11 г. №527) и в правила землепользования и застройки (решение Совета депутатов от 25.02.11 г. №458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нденция роста удовлетворенности белгородцев деятельностью органов местного самоуправления  прослеживается с конца 2009 года, когда последствия финансово-экономического кризиса явились причиной рекордно низких показателей социального самочувствия горожан. Начало реализации антикризисных мер обусловило планомерный рост показателя удовлетворенности деятельностью органов местного самоуправления (за 2 года на более чем 4%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ост значений показателей численности населения обусловлен тенденцией к увеличению коэффициента естественного прироста населения, наблюдаемой нами с 2011 года (рисунок 1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рождаемости и смерт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Cambria" w:ascii="Cambria" w:hAnsi="Cambria"/>
          <w:sz w:val="36"/>
          <w:szCs w:val="28"/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15pt;height:171.75pt" filled="f" o:ole="">
            <v:imagedata r:id="rId3" o:title=""/>
          </v:shape>
          <o:OLEObject Type="Embed" ProgID="Excel.Sheet.12" ShapeID="ole_rId2" DrawAspect="Content" ObjectID="_985376159" r:id="rId2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эффициент рождаемости планомерно увеличивается, в настоящее время он составляет 11,7 на 1000 человек населения. Между тем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 смертности, снизившись на 0,7 в 2011 году, стабилизировался и не растет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«Энергосбережение и повышение энергетической эффективност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дельного потребления тепловой энергии с 0,15 до 0,14 Гкал на 1 кв.метр общей площади и горячего водоснабжения  с 22,77 до 18,5 куб.метров на 1 проживающего, холодного водоснабжения с 84,67 до 84,36 куб.метров на 1 проживающего связано с внедрением ресурсосберегающих технологий, установкой приборов учета потребления коммунальных ресурсов. Увеличение удельного потребления электрической энергии и природного газа с 660,82 до 689,22 кВт/ч на 1 проживающего и с 230,36 до 232,22 куб.метров на 1 проживающего соответственно, связано со строительством новых многоквартирных домо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квартирным отоплением и использованием жителями современной бытовой техники.</w:t>
      </w:r>
      <w:bookmarkStart w:id="0" w:name="_GoBack"/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дельного потребления электроэнергии бюджетными учреждениями города вызвана в первую очередь вводом в эксплуатацию новых площадей (объектов), модернизацией и комплектацией учреждений образования и здравоохранения высокотехнологичным специализированным оборудованием, в т.ч.  в рамках реализации приоритетного национального проекта «Здоровье». В планах 2013 года потребление электроэнергии планируется уменьшить на 3%, в соответствии с реализацией мероприятий по энергосбережению в рамках исполнения Федерального закона от 23.11.20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. Уменьшение объемов потребления тепловой энергии и горячего водоснабжения в 2012 году  связано с установкой приборов учета и автоматизированной системы регулирования потребления тепловой энергии на объектах бюджетной сферы, согласно  мероприятиям городской целевой программы «Энергосбережение и повышение энергетической эффективности городского округа «Город Белгород»  на 2011-2015 г.г.», утверждённой постановлением администрации города Белгорода от 09.07.2010 г. №107.  Учет потребления холодной воды и газа осуществляется по установленным приборам учета воды и газа, согласно реализации мероприятий городской целевой программы по энергосбережению. Вместе с тем, снижение удельного потребления природного газа предусмотрено  ликвидацией части газопотребляющего оборудования в бюджетных учреждениях, т.е. постепенным переводом пищеблоков образовательных учреждений с газового на электрическое специализированное оборудование. Объемы потребления газа увеличиваются в связи с работой  котельной оздоровительного лагеря «Юность», использованием газового оборудования в МАУК "Белгородский Зоопарк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 бюджетных учреждений города приборами учета энергоресурсов по электроэнергии, газоснабжению, холодному и горячему водоснабжению составляет 100%, по теплоснабжению 87%, в 2013 году планируется продолжить выполнение мероприятий по установке приборов учета  и автоматизированной системы регулирования потребления тепловой энергии на объектах образования, а также реконструкции центральных (индивидуальных) тепловых пунктов (ЦТП и ИТП) с применением энергоэффективного оборуд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 итогам проведённого мониторинга достигнутых значений показателей эффективности деятельности органов местного самоуправления  городского округа «Город Белгород» за 2012 год и планируемых значениях на 3-летний период по всем основным показателям отмечена положительная динамика. В прогнозируемом периоде эта динамика будет сохран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риентирами развития города до 2017 года, которые определены Стратегией развития города и Планом действий органов местного самоуправления на 2012-2016 годы, являются обеспечение устойчивого развития города, инвестиции в человека и формирование городского солидарного сообщества как социальной корпо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рода Белгорода                                                                            С. Боже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720" w:firstLine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  <w:num w:numId="8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Ts21">
    <w:name w:val="ts21"/>
    <w:qFormat/>
    <w:rPr>
      <w:rFonts w:ascii="Times New Roman" w:hAnsi="Times New Roman" w:cs="Times New Roman"/>
      <w:color w:val="884706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1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3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0"/>
      <w:ind w:hanging="334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1"/>
      <w:ind w:firstLine="2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45:00Z</dcterms:created>
  <dc:creator>Екатерина</dc:creator>
  <dc:description/>
  <dc:language>en-US</dc:language>
  <cp:lastModifiedBy>Пользователь Windows</cp:lastModifiedBy>
  <cp:lastPrinted>2013-04-05T14:56:00Z</cp:lastPrinted>
  <dcterms:modified xsi:type="dcterms:W3CDTF">2016-04-06T09:45:00Z</dcterms:modified>
  <cp:revision>2</cp:revision>
  <dc:subject/>
  <dc:title>ОСНОВНЫЕ РЕЗУЛЬТАТЫ И НАПРАВЛЕНИЯ ДЕЯТЕЛЬНОСТИ ОРГАНОВ МЕСТНОГО САМОУПРАВЛЕНИЯ ВЕРХНЕМАМОНСКОГО МУНИЦИПАЛЬНОГО РАЙОНА ПО РЕШЕНИЮ ВОПРОСОВ МЕСТНОГО ЗНАЧЕНИЯ И СПОСОБСТВУЮЩИЕ СОЦИАЛЬНО-ЭКОНОМИЧЕСКОМУ РАЗВИТИЮ МУНИЦИПАЛЬНОГО РАЙОНА</dc:title>
</cp:coreProperties>
</file>