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3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00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9.2 «Стоянка транспортных средств» для земельного участка с кадастровым номером 31:16:0125011:277, площадью 6393 кв. м, расположенного в территориальной зоне районная общественно-деловая зона (Ц2), по адресу: г. Белгород, ул. Железнодорожная, 81, на основании заявления ООО «Салют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1» ноября 2024 года по  «22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5» ок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5» октября 2024 года по «15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5» октября 2024 года по «15» 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5» октября 2024 года по «15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1» ноября 2024 года по «15» но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5» окт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0-23T15:04:00Z</cp:lastPrinted>
  <dcterms:modified xsi:type="dcterms:W3CDTF">2024-10-23T12:05:00Z</dcterms:modified>
  <cp:revision>116</cp:revision>
  <dc:subject/>
  <dc:title/>
</cp:coreProperties>
</file>