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29» октя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02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4 «Магазины» для земельного участка с кадастровым номером 31:16:0119026:554, площадью 8450 кв. м, расположенного в территориальной зоне среднеэтажной жилой застройки (Ж2), по адресу: г. Белгород, Юго-Западный район города, на основании заявления ООО «БСО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8» ноября 2024 года по  «29» но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01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01» ноября 2024 года по «22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01» ноября 2024 года по «22» 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01» ноября 2024 года по «22» 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8» ноября 2024 года по «22» ноя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01» ноября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10-29T10:01:00Z</cp:lastPrinted>
  <dcterms:modified xsi:type="dcterms:W3CDTF">2024-10-29T07:08:00Z</dcterms:modified>
  <cp:revision>117</cp:revision>
  <dc:subject/>
  <dc:title/>
</cp:coreProperties>
</file>