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9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06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, 4.6 «Общественное питание» для земельного участка с кадастровым номером 31:16:0208022:45, площадью 270 кв. м, расположенного в территориальной зоне центральная общественно-деловая зона (Ц1), по адресу: г. Белгород, пр-кт Гражданский, 29-а, на основании заявления ООО «Бизнесцентр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8» ноября 2024 года по  «29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1» ноября 2024 года по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1» ноября 2024 года по «22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1» ноября 2024 года по «22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8» ноября 2024 года по «22» 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1» но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0-29T15:02:00Z</cp:lastPrinted>
  <dcterms:modified xsi:type="dcterms:W3CDTF">2024-10-29T12:02:00Z</dcterms:modified>
  <cp:revision>118</cp:revision>
  <dc:subject/>
  <dc:title/>
</cp:coreProperties>
</file>