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ab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74"/>
      </w:tblGrid>
      <w:tr>
        <w:trPr>
          <w:trHeight w:val="108" w:hRule="atLeast"/>
        </w:trPr>
        <w:tc>
          <w:tcPr>
            <w:tcW w:w="513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0» ноября 2024 года</w:t>
              <w:tab/>
              <w:t xml:space="preserve">          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08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схемы расположения земельного участка на кадастровом плане территории, расположенного по адресу: обл. Белгородская, г. Белгород, ул. Почтовая, 62-в, 62-г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. Схема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29» ноября 2024 года по  «20» дека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2» но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2» ноября 2024 года по «13» дека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2» ноября 2024 года по «13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2» ноября 2024 года по «13» дека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9» ноября 2024 года по «13» дека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2» ноябр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11-06T14:07:00Z</cp:lastPrinted>
  <dcterms:modified xsi:type="dcterms:W3CDTF">2024-11-20T09:01:00Z</dcterms:modified>
  <cp:revision>14</cp:revision>
  <dc:subject/>
  <dc:title/>
</cp:coreProperties>
</file>