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12» феврал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10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217006:224, площадью 172295 кв. м, расположенном в территориальной зоне предприятий 3-4 классов (П2), по адресу: г. Белгород, ул. Волчанская, 165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аксимального процента застройки в границах земельного участка с 50% на 85%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й доли озеленения территории земельного участка с 15% на 5%, на основании заявления ООО «Компания «БВС»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14» февраля 2025 года по «14» марта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14» февра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14» февраля 2025 года по «07» марта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14» февраля 2025 года по «07» марта 2025 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14» февраля 2025 года по «07» марта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21» февраля 2025 года по «07» марта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14» февраля 2025 года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5-01-29T11:46:00Z</cp:lastPrinted>
  <dcterms:modified xsi:type="dcterms:W3CDTF">2025-02-12T07:13:00Z</dcterms:modified>
  <cp:revision>323</cp:revision>
  <dc:subject/>
  <dc:title/>
</cp:coreProperties>
</file>