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7» но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1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2.1.1 «Малоэтажная многоквартирная жилая застройка» для земельного участка с кадастровым номером 31:16:0204019:13, площадью 615 кв. м, расположенного в территориальной зоне жилой застройки индивидуальными домами коттеджного типа с приусадебными участками (Ж4), по адресу: г. Белгород, пер. 4-й Индустриальный, 6, на основании заявления Рамазян Светланы Викторовны, Копытовой Людмилы Яковлевны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6» декабря 2024 года по  «27» дека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9» ноябр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9» ноября 2024 года по «20» декабр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9» ноября 2024 года по «20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9» ноября 2024 года по «20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6» декабря 2024 года по «20» дека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9» но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1-27T11:45:00Z</cp:lastPrinted>
  <dcterms:modified xsi:type="dcterms:W3CDTF">2024-11-27T08:46:00Z</dcterms:modified>
  <cp:revision>119</cp:revision>
  <dc:subject/>
  <dc:title/>
</cp:coreProperties>
</file>