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7» но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12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2.5 «Среднеэтажная жилая застройка» для земельного участка с кадастровым номером 31:15:0904001:5269, площадью 102932 кв. м, расположенного в территориальной зоне многоэтажной жилой застройки (Ж1), по адресу: г. Белгород, микрорайон Восточный, ул. Виктора Лосева, на основании заявления ООО «Специализированный застройщик «СТРОЙБЕЛГОРОДГРУПП»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6» декабря 2024 года по  «27» дека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9» ноября 2024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9» ноября 2024 года по «20» декабря 2024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9» ноября 2024 года по «20» дека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9» ноября 2024 года по «20» дека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6» декабря 2024 года по «20» дека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9» ноя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11-27T11:45:00Z</cp:lastPrinted>
  <dcterms:modified xsi:type="dcterms:W3CDTF">2024-11-27T11:31:00Z</dcterms:modified>
  <cp:revision>122</cp:revision>
  <dc:subject/>
  <dc:title/>
</cp:coreProperties>
</file>