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17» декабря 2024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115</w:t>
            </w:r>
          </w:p>
        </w:tc>
      </w:tr>
    </w:tbl>
    <w:p>
      <w:pPr>
        <w:pStyle w:val="Normal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общественных обсуждений по проекту: </w:t>
      </w:r>
      <w:r>
        <w:rPr>
          <w:b/>
          <w:bCs/>
          <w:sz w:val="27"/>
          <w:szCs w:val="27"/>
        </w:rPr>
        <w:t xml:space="preserve">«Предоставление разрешения на отклонение от предельных параметров разрешенного строительства объектов капитального строительства на земельном участке с кадастровым номером 31:16:0216002:735, площадью 1772 кв. м, расположенном в территориальной зоне обслуживания производственных объектов (Ц4), по адресу: г. Белгород, ул. Макаренко, з/у 10г, в части: </w:t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>- изменения максимального процента застройки в границах земельного участка с 50% на 95%;</w:t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>- изменения минимальной доли озеленения территории земельного участка с 15% на 0%;</w:t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>- изменения минимального количества машино-мест для хранения индивидуального автотранспорта на территории земельного участка с 28 м/мест на 0 м/мест, на основании заявления Литвишко Ирины Николаевны»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еречень информационных материалов к указанному проекту:</w:t>
      </w:r>
    </w:p>
    <w:p>
      <w:pPr>
        <w:pStyle w:val="Style1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 Схема планировочной организации земельного участка;</w:t>
      </w:r>
    </w:p>
    <w:p>
      <w:pPr>
        <w:pStyle w:val="Style1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 Пояснительная записка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Общественные обсуждения проводятся с «27» декабря 2024 года по  «17» января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20» декабря 2024 года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20» декабря 2024 года по «10» января 2025 года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20» декабря 2024 года по «10» январ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20» декабря 2024 года по «10» январ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27» декабря 2024 года по «10» января 2025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20» декабря 2024 года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</w:rPr>
          <w:t>kizo_ug@beladm.ru</w:t>
        </w:r>
      </w:hyperlink>
      <w:r>
        <w:rPr>
          <w:bCs/>
          <w:sz w:val="27"/>
          <w:szCs w:val="27"/>
        </w:rPr>
        <w:t>, тел. (4722) 73-26-19.</w:t>
      </w:r>
    </w:p>
    <w:p>
      <w:pPr>
        <w:pStyle w:val="Normal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4-11-20T13:02:00Z</cp:lastPrinted>
  <dcterms:modified xsi:type="dcterms:W3CDTF">2024-12-17T08:58:00Z</dcterms:modified>
  <cp:revision>355</cp:revision>
  <dc:subject/>
  <dc:title/>
</cp:coreProperties>
</file>