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7» декабря 2024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16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0 «Предпринимательство» для земельного участка с кадастровым номером 31:16:0208022:21, площадью 1807 кв. м, расположенного в территориальной зоне центральная общественно-деловая зона (Ц1), по адресу: г. Белгород, пр-кт Гражданский, 21, на основании заявления ООО «Специализированный застройщик «Вега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27» декабря 2024 года по  «17» январ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0» декабря 2024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0» декабря 2024 года по «10» январ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0» декабря 2024 года по «10» январ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0» декабря 2024 года по «10» январ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7» декабря 2024 года по «10» январ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0» декабря 2024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4-11-27T11:45:00Z</cp:lastPrinted>
  <dcterms:modified xsi:type="dcterms:W3CDTF">2024-12-19T08:08:00Z</dcterms:modified>
  <cp:revision>126</cp:revision>
  <dc:subject/>
  <dc:title/>
</cp:coreProperties>
</file>