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19» феврал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12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24028:740, площадью 97 кв. м, расположенном в территориальной зоне многоэтажной жилой застройки (Ж1), по адресу: г. Белгород, ул. Губкина, земельный участок 44к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50% на 65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й доли озеленения территории земельного участка с 15% на 1,7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го количества машино-мест для хранения индивидуального автотранспорта на территории земельного участка на 0 м/мест, на основании заявления ООО «Мистер Бургер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21» февраля 2025 года по «21» марта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21» февра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21» февраля 2025 года по «14» марта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21» февраля 2025 года по «14» марта 2025 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21» февраля 2025 года по «14» марта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28» февраля 2025 года по «14» марта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21» февраля 2025 год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1-29T11:46:00Z</cp:lastPrinted>
  <dcterms:modified xsi:type="dcterms:W3CDTF">2025-02-19T08:10:00Z</dcterms:modified>
  <cp:revision>326</cp:revision>
  <dc:subject/>
  <dc:title/>
</cp:coreProperties>
</file>