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8» октябр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38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публичных слуша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8007:3483, площадью 6542 кв. м, расположенном в территориальной зоне среднеэтажной жилой застройки (Ж2), по адресу: г. Белгород, ул. Каштановая, 20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 изменения минимального количества машино-мест для хранения индивидуального автотранспорта на одну квартиру с 1,5 м/мест на 0 м/мест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 изменения максимального процента застройки в границах земельного участка с 30% до 35%, на основании заявления АО Специализированный застройщик «Дирекция Юго-Западного района».</w:t>
      </w:r>
    </w:p>
    <w:p>
      <w:pPr>
        <w:pStyle w:val="Normal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20» октября 2023 года по «10» но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07» ноября 2023 года с 10-00 часов</w:t>
      </w:r>
      <w:r>
        <w:rPr>
          <w:bCs/>
          <w:sz w:val="27"/>
          <w:szCs w:val="27"/>
        </w:rPr>
        <w:t xml:space="preserve">, по адресу: г. Белгород, пр-кт Гражданский, 38, большой зал администрации города Белгорода. 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0-00 часов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0» окт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0» октября 2023 года по «03» но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0» октября 2023 года по «03» 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0» октября 2023 года по «03» 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0» октября 2023 года по «03» ноя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0» октября 2023 года.</w:t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10-17T14:46:00Z</cp:lastPrinted>
  <dcterms:modified xsi:type="dcterms:W3CDTF">2023-10-17T11:53:00Z</dcterms:modified>
  <cp:revision>310</cp:revision>
  <dc:subject/>
  <dc:title/>
</cp:coreProperties>
</file>