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ab/>
        <w:t xml:space="preserve">    </w:t>
        <w:tab/>
        <w:tab/>
        <w:tab/>
        <w:t xml:space="preserve">     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</w:rPr>
              <w:t>от «01» ноября 2023 год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ab/>
              <w:t xml:space="preserve">    </w:t>
              <w:tab/>
              <w:tab/>
              <w:tab/>
              <w:t xml:space="preserve">              № 152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публичных слуша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проекта внесения изменений в документацию по планировке территории в составе проектов межевания территории кадастровых кварталов 31:16:0222002, 31:16:0222003, 31:16:0222017, 31:16:0222019, 31:16:0222012, 31:16:2222014, 31:16:0222015, 31:16:0222016, 31:16:0222032, 31:16:0222029, города Белгорода».</w:t>
      </w:r>
    </w:p>
    <w:p>
      <w:pPr>
        <w:pStyle w:val="Normal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7"/>
        <w:spacing w:lineRule="auto" w:line="23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роект межевания территории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03» ноября 2023 года по «24» но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20» ноября 2023 года с 16-00 часов</w:t>
      </w:r>
      <w:r>
        <w:rPr>
          <w:bCs/>
          <w:sz w:val="27"/>
          <w:szCs w:val="27"/>
        </w:rPr>
        <w:t xml:space="preserve">, по 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Время начала регистрации участников собрания публичных слушаний: 16-00 часов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3» ноября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3» ноября 2023 года по «17» ноября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3» ноября 2023 года по «17» 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3» ноября 2023 года по «17» 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03» ноября 2023 года по «17» ноя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3» ноября 2023 года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11-01T12:36:00Z</cp:lastPrinted>
  <dcterms:modified xsi:type="dcterms:W3CDTF">2023-11-01T11:14:00Z</dcterms:modified>
  <cp:revision>276</cp:revision>
  <dc:subject/>
  <dc:title/>
</cp:coreProperties>
</file>