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2» марта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5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2.7 «Обслуживание жилой застройки» для земельного участка с кадастровым номером 31:16:0125016:353, площадью 842 кв. м, расположенного в территориальной зоне многоэтажной жилой застройки (Ж1), по адресу: г. Белгород, ул. 5 Августа, 16б, на основании заявления ООО «Стройдом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14» марта 2025 года по «11» апре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14» марта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14» марта 2025 года по «04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14» марта 2025 года по «04» апреля 2025 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4» марта 2025 года по «04» апре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21» марта 2025 года по «04» апре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4» марта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1-15T14:45:00Z</cp:lastPrinted>
  <dcterms:modified xsi:type="dcterms:W3CDTF">2025-03-12T11:49:00Z</dcterms:modified>
  <cp:revision>134</cp:revision>
  <dc:subject/>
  <dc:title/>
</cp:coreProperties>
</file>