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5» ноября 2023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63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публичных слушаний по проекту: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2.5 «Среднеэтажная жилая застройка» земельного участка с кадастровым номером 31:16:0129001:865, площадью 2770 кв. м, расположенного в районной общественно-деловой зоне (Ц2), по адресу: г. Белгород, ул. Губкина, 53, на основании заявления министерства имущественных и земельных отношений Белгородской области»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17» ноября 2023 года по «15» дека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12» декабря 2023 года с 11-00 часов</w:t>
      </w:r>
      <w:r>
        <w:rPr>
          <w:bCs/>
          <w:sz w:val="27"/>
          <w:szCs w:val="27"/>
        </w:rPr>
        <w:t xml:space="preserve">, по адресу: г. Белгород, пр-кт Белгородский, 114-в, 3 этаж, кабинет № 14. 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1-00 часов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7» но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7» ноября 2023 года по «08» дека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7» ноября 2023 года по «08» дека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7» ноября 2023 года по «08» дека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17» ноября 2023 года по «08» дека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7» ноября 2023 года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подготовке проекта правил землепользования 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3-11-15T14:26:00Z</cp:lastPrinted>
  <dcterms:modified xsi:type="dcterms:W3CDTF">2023-11-15T11:26:00Z</dcterms:modified>
  <cp:revision>65</cp:revision>
  <dc:subject/>
  <dc:title/>
</cp:coreProperties>
</file>