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</w:t>
            </w:r>
            <w:r>
              <w:rPr>
                <w:rStyle w:val="50pt"/>
                <w:bCs w:val="false"/>
                <w:sz w:val="27"/>
                <w:szCs w:val="27"/>
                <w:lang w:val="en-US"/>
              </w:rPr>
              <w:t>5</w:t>
            </w:r>
            <w:r>
              <w:rPr>
                <w:rStyle w:val="50pt"/>
                <w:bCs w:val="false"/>
                <w:sz w:val="27"/>
                <w:szCs w:val="27"/>
              </w:rPr>
              <w:t>» декабр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69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ых участках с кадастровыми номерами 31:16:0125023:518, 31:16:0125023:571, расположенных в территориальной зоне районная общественно-деловая зона (Ц2), по адресу: г. Белгород, улица Королева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 xml:space="preserve">- изменения максимального процента застройки в границах земельного участка </w:t>
        <w:br/>
        <w:t>с 20% на 68,2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 xml:space="preserve">- изменения минимальной доли озелененной территории земельного участка </w:t>
        <w:br/>
        <w:t>с 25 кв. м на 100 кв. м общей площади квартир в объекте капитального строительства на участке на 9,65 кв. м на 100 кв. м общей площади квартир в объекте капитального строительства на участке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 изменения значения коэффициента плотности застройки с 1,5 на 2,6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 изменения минимального количества машино-мест для хранения индивидуального автотранспорта на одну квартиру с 593 м/места на 483 м/мест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 изменения</w:t>
      </w:r>
      <w:r>
        <w:rPr/>
        <w:t xml:space="preserve"> </w:t>
      </w:r>
      <w:r>
        <w:rPr>
          <w:b/>
          <w:bCs/>
          <w:sz w:val="27"/>
          <w:szCs w:val="27"/>
        </w:rPr>
        <w:t>минимального количества машино-мест постоянного хранения с 347 м/мест на 346 м/места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 минимального количества гостевых парковочных машино-мест с 174 м/мест на 105 м/мест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го количества машино-мест временного хранения для встроенных, пристроенных, встроенно-пристроенных нежилых помещений многоквартирных жилых домов на 30 кв. м общей площади с 72 м/мест на 32 м/мест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изменения размера площадок для игр детей дошкольного и младшего школьного возраста с 0,7 кв. м/чел. на 0,68 кв. м/чел.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 xml:space="preserve">- изменения размера площадок для занятия физкультурой с 2 кв. м/чел. </w:t>
        <w:br/>
        <w:t>на 1,01 кв. м/чел.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 xml:space="preserve">- изменения размера площадок для отдыха взрослого населения с 0,1 кв. м/чел. </w:t>
        <w:br/>
        <w:t>на 0,06 кв. м/чел.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 xml:space="preserve">- изменения размера площадок для хозяйственных целей с 0,3 кв. м/чел. </w:t>
        <w:br/>
        <w:t>на 0,07 кв. м/чел.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- изменения размера площадки для выгула собак с 0,3 кв. м/чел. </w:t>
        <w:br/>
        <w:t>на 0 кв. м/чел, на основании заявления ООО «Специализированный застройщик «Трансюжстрой».</w:t>
      </w:r>
    </w:p>
    <w:p>
      <w:pPr>
        <w:pStyle w:val="Normal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08» декабря 2023 года по «29» дека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25» декабря 2023 года с 10-00 часов</w:t>
      </w:r>
      <w:r>
        <w:rPr>
          <w:bCs/>
          <w:sz w:val="27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0-00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8» дека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8» декабря 2023 года по «22» дека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8» декабря 2023 года по «22» дека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8» декабря 2023 года по «22» дека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8» декабря 2023 года по «22» дека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8» декабря 2023 года.</w:t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05-22T11:53:00Z</cp:lastPrinted>
  <dcterms:modified xsi:type="dcterms:W3CDTF">2023-12-05T13:00:00Z</dcterms:modified>
  <cp:revision>316</cp:revision>
  <dc:subject/>
  <dc:title/>
</cp:coreProperties>
</file>