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467"/>
      </w:tblGrid>
      <w:tr>
        <w:trPr>
          <w:trHeight w:val="108" w:hRule="atLeast"/>
        </w:trPr>
        <w:tc>
          <w:tcPr>
            <w:tcW w:w="51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2» апреля 2025 года</w:t>
              <w:tab/>
              <w:t xml:space="preserve">          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6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30"/>
        <w:ind w:firstLine="709"/>
        <w:jc w:val="both"/>
        <w:rPr/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ссмотрение схемы расположения земельного участка на кадастровом плане территории, расположенного по адресу: обл. Белгородская, г. Белгород, ул. Белгородского полка, 62».</w:t>
      </w:r>
    </w:p>
    <w:p>
      <w:pPr>
        <w:pStyle w:val="Normal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>1. Схема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ые обсуждения проводятся с «04» апреля 2025 года по «30» апре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открытия экспозиции: «04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роведения экспозиции: с «04» апреля 2025 года по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ещение указанной экспозиции возможно с «04» апреля 2025 года по «25» апреля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04» апреля 2025 года по «25» апре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1» апреля 2025 года по «25» апре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04» апреля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11-06T14:07:00Z</cp:lastPrinted>
  <dcterms:modified xsi:type="dcterms:W3CDTF">2025-04-02T08:29:00Z</dcterms:modified>
  <cp:revision>17</cp:revision>
  <dc:subject/>
  <dc:title/>
</cp:coreProperties>
</file>