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09» апре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7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4 «Магазины» земельного участка с кадастровым номером 31:16:0201017:563, площадью 256 кв. м, расположенного в территориальной зоне парков, садов, бульваров (Р1), по адресу: г. Белгород, ул. Портовая, (в районе дома № 97), на основании заявления комитета имущественных и земельных отношений администрации города Белгорода».</w:t>
      </w:r>
    </w:p>
    <w:p>
      <w:pPr>
        <w:pStyle w:val="Normal"/>
        <w:spacing w:lineRule="auto" w:line="225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Normal"/>
        <w:spacing w:lineRule="auto" w:line="225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Схема планировочной организации земельного участ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11» апреля 2025 года по «07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11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11» апреля 2025 года по «30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11» апреля 2025 года по «30» апреля 2025 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11» апреля 2025 года по «30» апре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18» апреля 2025 года по «30» апрел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11» апре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;Segoe UI" w:hAnsi="Segoe UI;Segoe UI" w:eastAsia="Times New Roman" w:cs="Segoe UI;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;Segoe UI" w:hAnsi="Segoe UI;Segoe UI" w:cs="Segoe UI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4-09T15:17:00Z</cp:lastPrinted>
  <dcterms:modified xsi:type="dcterms:W3CDTF">2025-04-09T12:17:00Z</dcterms:modified>
  <cp:revision>136</cp:revision>
  <dc:subject/>
  <dc:title/>
</cp:coreProperties>
</file>