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26» марта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24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0 «Предпринимательство» для земельных участков :ЗУ 29/31:16:0117007, :ЗУ 39/31:16:0117007, :ЗУ 28/31:16:0117007, образование которых предусмотрено документацией по планировке территории в составе проекта планировки и проекта межевания территории, расположенной в границах Свято-Троицкого бульвара – проспекта Славы – ул. 50-летия Белгородской области – проспекта Богдана Хмельницкого – Белого квартала в городе Белгороде, утвержденной приказом управления архитектуры и градостроительства Белгородской области от 21.12.2023 г. № 466-ОД-Н, на основании заявления АНО «ЦСС Белгородской области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5» апреля 2024 года по  «22» апрел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9» мар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9» марта 2024 года по «19» апрел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9» марта 2024 года по «19» апрел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9» марта 2024 года по «19» апреля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05» апреля 2024 года по «19» апрел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  <w:u w:val="none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9» марта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  <w:u w:val="none"/>
          </w:rPr>
          <w:t>kizo_ug@beladm.ru</w:t>
        </w:r>
      </w:hyperlink>
      <w:r>
        <w:rPr>
          <w:bCs/>
          <w:sz w:val="27"/>
          <w:szCs w:val="27"/>
        </w:rPr>
        <w:t>, тел. 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03-27T09:40:00Z</cp:lastPrinted>
  <dcterms:modified xsi:type="dcterms:W3CDTF">2024-03-27T06:47:00Z</dcterms:modified>
  <cp:revision>94</cp:revision>
  <dc:subject/>
  <dc:title/>
</cp:coreProperties>
</file>