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3» апре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5008:692, площадью 118 кв. м, расположенном в территориальной зоне предприятий 5 класса (П3), по адресу: г. Белгород, ул. Коммунальная, з/у 1а/3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84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 изменения минимального количества машино-мест для хранения индивидуального автотранспорта на территории земельного участка с 1 м/места на 0 м/мест, на основании заявления ООО «Белгородский консервный комбинат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09T15:43:00Z</cp:lastPrinted>
  <dcterms:modified xsi:type="dcterms:W3CDTF">2025-04-22T13:03:00Z</dcterms:modified>
  <cp:revision>337</cp:revision>
  <dc:subject/>
  <dc:title/>
</cp:coreProperties>
</file>