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0» апрел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26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 для земельного участка с кадастровым номером 31:16:0119026:548, площадью 2119 кв. м, расположенного в территориальной зоне обслуживания жилых и прочих комплексов (Ц3), по адресу: г. Белгород, Юго-Западный район города, на основании заявления Ходячих Людмилы Ивановны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9» апреля 2024 года по  «06» ма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2» апрел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2» апреля 2024 года по «03» ма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2» апреля 2024 года по «03» ма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2» апреля 2024 года по «03» мая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2» апреля 2024 года по «03» ма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2» апрел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4-10T09:22:00Z</cp:lastPrinted>
  <dcterms:modified xsi:type="dcterms:W3CDTF">2024-04-10T06:24:00Z</dcterms:modified>
  <cp:revision>94</cp:revision>
  <dc:subject/>
  <dc:title/>
</cp:coreProperties>
</file>