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3» апре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26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2005:54, площадью 1500 кв. м, расположенном в территориальной зоне жилой застройки индивидуальными домами коттеджного типа с приусадебными участками (Ж4), по адресу: г. Белгород, ул. Сумская, дом 531, в части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изменения минимального отступа от границ земельного участка с кадастровым номером 31:16:0112005:55 с 3 м до 1 м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отступа от границ земельного участка, расположенного по адресу: г. Белгород, ул. Сумская, д. 529 с 3 м до 1 м, на основании заявления Калашниковой Натальи Владимировны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5» апреля 2025 года по «16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5» апреля 2025 года по «12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апреля 2025 года по «12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5» апреля 2025 года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09T15:43:00Z</cp:lastPrinted>
  <dcterms:modified xsi:type="dcterms:W3CDTF">2025-04-22T14:16:00Z</dcterms:modified>
  <cp:revision>339</cp:revision>
  <dc:subject/>
  <dc:title/>
</cp:coreProperties>
</file>