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23» апреля 2025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27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6.9 «Склады» земельного участка с кадастровым номером 31:16:0216005:917, площадью 7722 кв. м, расположенного в территориальной зоне инвестиционно-производственного развития (П4), по адресу: г. Белгород, ул. Рабочая, 14, на основании заявления ООО «Белвентсрой».</w:t>
      </w:r>
    </w:p>
    <w:p>
      <w:pPr>
        <w:pStyle w:val="Normal"/>
        <w:spacing w:lineRule="auto" w:line="225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 Схема планировочной организации земельного участк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Общественные обсуждения проводятся с «25» апреля 2025 года по «16» ма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кспозиция проекта проводится по адресу: </w:t>
      </w:r>
      <w:r>
        <w:rPr>
          <w:b/>
          <w:bCs/>
          <w:sz w:val="26"/>
          <w:szCs w:val="26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Дата открытия экспозиции: «25» апре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Срок проведения экспозиции: с «25» апреля 2025 года по «12» ма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Посещение указанной экспозиции возможно с «25» апреля 2025 года по «12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Консультации по экспозиции проекта проводятс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«25» апреля 2025 года по «12» ма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6"/>
          <w:szCs w:val="26"/>
        </w:rPr>
        <w:t>с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30» апреля 2025 года по «12» мая 2025 года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6"/>
            <w:szCs w:val="26"/>
          </w:rPr>
          <w:t>https://pos.gosuslugi.ru/lkp/</w:t>
        </w:r>
      </w:hyperlink>
      <w:r>
        <w:rPr>
          <w:bCs/>
          <w:sz w:val="26"/>
          <w:szCs w:val="26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6"/>
          <w:szCs w:val="26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6"/>
          <w:szCs w:val="26"/>
        </w:rPr>
        <w:t>«25» апреля 2025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6"/>
          <w:szCs w:val="26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6"/>
          <w:szCs w:val="26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6"/>
            <w:szCs w:val="26"/>
          </w:rPr>
          <w:t>kizo_ug@beladm.ru</w:t>
        </w:r>
      </w:hyperlink>
      <w:r>
        <w:rPr>
          <w:bCs/>
          <w:sz w:val="26"/>
          <w:szCs w:val="26"/>
        </w:rPr>
        <w:t>, тел. (4722) 73-26-19</w:t>
      </w:r>
      <w:r>
        <w:rPr>
          <w:bCs/>
          <w:sz w:val="27"/>
          <w:szCs w:val="27"/>
        </w:rPr>
        <w:t>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5-04-09T15:17:00Z</cp:lastPrinted>
  <dcterms:modified xsi:type="dcterms:W3CDTF">2025-04-22T13:52:00Z</dcterms:modified>
  <cp:revision>138</cp:revision>
  <dc:subject/>
  <dc:title/>
</cp:coreProperties>
</file>