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3» апре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28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29017:1812, площадью 1749 кв. м, расположенном в территориальной зоне многоэтажной жилой застройки (Ж1), по адресу: г. Белгород, ул. Славянская, 7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20% до 43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ной территории земельного участка с 25 кв. м на 100 кв. м общей площади квартир в объекте капитального строительства на участке на 7,66 кв. м на 100 кв. м общей площади квартир в объекте капитального строительства на участке;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изменения минимального количества машиномест для хранения индивидуального автотранспорта на одну квартиру с 0,6 м/мест на 1 квартиру на 0 м/мест на 1 квартиру (с 95 м/мест на 0 м/мест)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количества машиномест временного хранения для встроенных, пристроенных, встроенно-пристроенных нежилых помещений многоквартирных жилых домов на 30 кв. м общей площади с 1 м/мест на 0 м/мест (с 4 м/мест на 0 м/мест);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 изменения значения коэффициента плотности застройки с 1,5 на 6,29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коэффициента площадок для занятий физкультурой с 2,0 кв. м/чел. на 0 кв. м/чел.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коэффициента площадок</w:t>
      </w:r>
      <w:r>
        <w:rPr/>
        <w:t xml:space="preserve"> </w:t>
      </w:r>
      <w:r>
        <w:rPr>
          <w:b/>
          <w:bCs/>
          <w:sz w:val="26"/>
          <w:szCs w:val="26"/>
        </w:rPr>
        <w:t>для хозяйственных целей и выгула собак с 0,3 кв. м/чел. на 0 кв. м/чел.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коэффициента площадок для отдыха взрослого населения с 0,1 кв. м/чел. на 0 кв. м/чел.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коэффициента площадок для игр детей дошкольного и младшего школьного возраста с 0,7 кв. м/чел. на 0 кв. м/чел., на основании заявления ООО «СЗ М2 Девелопмент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5» апреля 2025 года по «16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5» апреля 2025 года по «12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апреля 2025 года по «12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5» апрел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16T15:10:00Z</cp:lastPrinted>
  <dcterms:modified xsi:type="dcterms:W3CDTF">2025-04-22T13:36:00Z</dcterms:modified>
  <cp:revision>331</cp:revision>
  <dc:subject/>
  <dc:title/>
</cp:coreProperties>
</file>