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5» январ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2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6.5 «Нефтехимическая промышленность» для земельного участка с кадастровым номером 31:16:0216005:652, площадью 8457 кв. м, расположенного в территориальной зоне инвестиционно-производственного развития (П4), по адресу: г. Белгород, ул. Рабочая, 14, на основании заявления ООО «Экометантехнолоджи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7» января 2025 года по «14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7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7» января 2025 года по «07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4» января 2025 года по «07» февра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7» январ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1-15T15:10:00Z</cp:lastPrinted>
  <dcterms:modified xsi:type="dcterms:W3CDTF">2025-01-16T06:04:00Z</dcterms:modified>
  <cp:revision>115</cp:revision>
  <dc:subject/>
  <dc:title/>
</cp:coreProperties>
</file>