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10» апреля 2024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31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4.0 «Предпринимательство» для земельного участка с кадастровым номером 31:16:0209011:431, площадью 1799 кв. м, расположенного в территориальной зоне автомобильного транспорта и улично-дорожной сети (Т3), по адресу: г. Белгород, ул. Студенческая, на основании заявления комитета имущественных и земельных отношений администрации города Белгорода»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19» апреля 2024 года по  «06» мая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12» апрел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12» апреля 2024 года по «03» мая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12» апреля 2024 года по «03» мая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12» апреля 2024 года по «03» мая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12» апреля 2024 года по «03» мая 2024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  <w:u w:val="none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12» апреля 2024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  <w:u w:val="none"/>
          </w:rPr>
          <w:t>kizo_ug@beladm.ru</w:t>
        </w:r>
      </w:hyperlink>
      <w:r>
        <w:rPr>
          <w:bCs/>
          <w:sz w:val="27"/>
          <w:szCs w:val="27"/>
        </w:rPr>
        <w:t>, тел. 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4-04-10T09:22:00Z</cp:lastPrinted>
  <dcterms:modified xsi:type="dcterms:W3CDTF">2024-04-10T08:47:00Z</dcterms:modified>
  <cp:revision>97</cp:revision>
  <dc:subject/>
  <dc:title/>
</cp:coreProperties>
</file>