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05» ма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31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7011:9, площадью 168,3 кв. м, расположенном в территориальной зоне районная общественно-деловая зона (Ц2), по адресу: г. Белгород, ул. Победы, № 83-а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50% на 100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й доли озеленения территории земельного участка с 40% на 0%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инимального количества машино-мест для хранения индивидуального автотранспорта на территории земельного участка с 4 м/мест на 0 м/мест, на основании заявления Никулина Дениса Витальевича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07» мая 2025 года по «06» июн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07» ма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07» мая 2025 года по «30» ма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07» мая 2025 года по «30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07» мая 2025 года по «30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14» мая 2025 года по «30» ма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07» мая 2025 год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5-05T15:05:00Z</cp:lastPrinted>
  <dcterms:modified xsi:type="dcterms:W3CDTF">2025-05-05T12:05:00Z</dcterms:modified>
  <cp:revision>335</cp:revision>
  <dc:subject/>
  <dc:title/>
</cp:coreProperties>
</file>