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0» апрел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32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9.2 «Стоянка транспортных средств» для земельного участка с кадастровым номером 31:16:0209011:430, площадью 1260 кв. м, расположенного в территориальной зоне жилой застройки индивидуальными домами коттеджного типа с приусадебными участками (Ж4), по адресу: г. Белгород, ул. Студенческая, на основании заявления комитета имущественных и земельных отношений администрации города Белгорода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9» апреля 2024 года по  «06» ма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2» апрел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2» апреля 2024 года по «03» ма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2» апреля 2024 года по «03» ма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2» апреля 2024 года по «03» мая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12» апреля 2024 года по «03» ма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  <w:u w:val="none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2» апрел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  <w:u w:val="none"/>
          </w:rPr>
          <w:t>kizo_ug@beladm.ru</w:t>
        </w:r>
      </w:hyperlink>
      <w:r>
        <w:rPr>
          <w:bCs/>
          <w:sz w:val="27"/>
          <w:szCs w:val="27"/>
        </w:rPr>
        <w:t>, тел. 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04-10T09:22:00Z</cp:lastPrinted>
  <dcterms:modified xsi:type="dcterms:W3CDTF">2024-04-10T08:58:00Z</dcterms:modified>
  <cp:revision>98</cp:revision>
  <dc:subject/>
  <dc:title/>
</cp:coreProperties>
</file>