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6"/>
          <w:szCs w:val="26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6"/>
          <w:szCs w:val="26"/>
        </w:rPr>
      </w:pPr>
      <w:r>
        <w:rPr>
          <w:rStyle w:val="50pt"/>
          <w:bCs w:val="false"/>
          <w:sz w:val="26"/>
          <w:szCs w:val="26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05» мая 2025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32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я по подготовке проекта правил землепользования и застройки </w:t>
      </w:r>
      <w:r>
        <w:rPr>
          <w:sz w:val="26"/>
          <w:szCs w:val="26"/>
        </w:rPr>
        <w:t xml:space="preserve">оповещает о начале общественных обсуждений по проекту: </w:t>
      </w:r>
      <w:r>
        <w:rPr>
          <w:b/>
          <w:bCs/>
          <w:sz w:val="26"/>
          <w:szCs w:val="26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202001:6, площадью 115 кв. м, расположенном в территориальной зоне многоэтажной жилой застройки (Ж1), по адресу: г. Белгород, ул. Железнякова, 27, в части: 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аксимального процента застройки в границах земельного участка с 50% на 100%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инимальной доли озеленения территории земельного участка с 15% на 0%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инимального количества машино-мест для хранения индивидуального автотранспорта на территории земельного участка с 6 м/мест на 0 м/мест, на основании заявления Оруджов Сахиб Тафтых Оглы».</w:t>
      </w:r>
    </w:p>
    <w:p>
      <w:pPr>
        <w:pStyle w:val="Normal"/>
        <w:spacing w:lineRule="auto" w:line="225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информационных материалов к указанному проекту: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 Схема планировочной организации земельного участка;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 Пояснительная записк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Общественные обсуждения проводятся с «07» мая 2025 года по «06» июн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проекта проводится по адресу: </w:t>
      </w:r>
      <w:r>
        <w:rPr>
          <w:b/>
          <w:bCs/>
          <w:sz w:val="26"/>
          <w:szCs w:val="26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Дата открытия экспозиции: «07» ма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Срок проведения экспозиции: с «07» мая 2025 года по «30» ма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Посещение указанной экспозиции возможно с «07» мая 2025 года по «30» ма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Консультации по экспозиции проекта проводятс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«07» мая 2025 года по «30» ма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14» мая 2025 года по «30» мая 2025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6"/>
            <w:szCs w:val="26"/>
          </w:rPr>
          <w:t>https://pos.gosuslugi.ru/lkp/</w:t>
        </w:r>
      </w:hyperlink>
      <w:r>
        <w:rPr>
          <w:bCs/>
          <w:sz w:val="26"/>
          <w:szCs w:val="26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07» мая 2025 года.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6"/>
          <w:szCs w:val="26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6"/>
          <w:szCs w:val="26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6"/>
            <w:szCs w:val="26"/>
          </w:rPr>
          <w:t>kizo_ug@beladm.ru</w:t>
        </w:r>
      </w:hyperlink>
      <w:r>
        <w:rPr>
          <w:bCs/>
          <w:sz w:val="26"/>
          <w:szCs w:val="26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5-04-16T15:10:00Z</cp:lastPrinted>
  <dcterms:modified xsi:type="dcterms:W3CDTF">2025-05-05T11:45:00Z</dcterms:modified>
  <cp:revision>335</cp:revision>
  <dc:subject/>
  <dc:title/>
</cp:coreProperties>
</file>