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9» июн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3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6.9.1 «Складские площадки» в отношении земельных участков с кадастровыми номерами: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31:16:0102008:162, площадью 4000 кв. м, расположенного в территориальной зоне инвестиционно-производственного развития (П4), по адресу: г. Белгород, ул. Чичерина, 54;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- 31:16:0102008:160, площадью 201 кв. м, расположенного в территориальной зоне инвестиционно-производственного развития (П4), по адресу: г. Белгород, ул. Чичерина, 54, на основании заявления Семченкова Романа Сергеевича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бщественные обсуждения проводятся с «11» июня 2025 года по «11» ию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ата открытия экспозиции: «11» июн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рок проведения экспозиции: с «11» июня 2025 года по «04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ещение указанной экспозиции возможно с «11» июня 2025 года по «04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1» июня 2025 года по «04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0» июня 2025 года по «04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1» июн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6-09T15:20:00Z</cp:lastPrinted>
  <dcterms:modified xsi:type="dcterms:W3CDTF">2025-06-09T14:48:00Z</dcterms:modified>
  <cp:revision>142</cp:revision>
  <dc:subject/>
  <dc:title/>
</cp:coreProperties>
</file>