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5» января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3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0 «Предпринимательство» для земельного участка с кадастровым номером 31:16:0117007:350, площадью 308 кв. м, расположенного в территориальной зоне центральная общественно-деловая зона в границах достопримечательного места «Местоположение Свято-Троицкого мужского монастыря» (Ц1-А), по адресу: г. Белгород, улица 50-летия Белгородской области, на основании заявления АНО «ЦСС Белгородской области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7» января 2025 года по «14» февра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7» январ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7» января 2025 года по «07» февра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24» января 2025 года по «07» феврал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7» января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11-27T11:45:00Z</cp:lastPrinted>
  <dcterms:modified xsi:type="dcterms:W3CDTF">2025-01-15T09:48:00Z</dcterms:modified>
  <cp:revision>128</cp:revision>
  <dc:subject/>
  <dc:title/>
</cp:coreProperties>
</file>