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퀜⃩⃭</w:t>
      </w:r>
      <w:r>
        <w:rPr/>
        <w:t>÷#############Раевский Роман Александрович###</w:t>
      </w:r>
      <w:r>
        <w:rPr/>
        <w:t>ⷈ</w:t>
      </w:r>
      <w:r>
        <w:rPr/>
        <w:t>ˈӒ</w:t>
      </w:r>
      <w:r>
        <w:rPr/>
        <w:t>㜀͌蕸̮謨̮</w:t>
      </w:r>
      <w:r>
        <w:rPr/>
        <w:t>ˉ</w:t>
      </w:r>
      <w:r>
        <w:rPr/>
        <w:t>倀</w:t>
      </w:r>
      <w:r>
        <w:rPr/>
        <w:t>ʋ</w:t>
      </w:r>
      <w:r>
        <w:rPr/>
        <w:t>䞨</w:t>
      </w:r>
      <w:r>
        <w:rPr/>
        <w:t>౏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