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01» июля 2025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40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3.9.1 «Обеспечение деятельности в области гидрометеорологии и смежных с ней областях» в отношении земельного участка с кадастровым номером 31:16:0125021:125, площадью 36 кв. м, расположенного в территориальной зоне зона парков, садов, бульваров (Р1), по адресу: г. Белгород, ул. Королева (Южный парк), на основании заявления комитета имущественных и земельных отношений администрации города Белгорода»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04» июля 2025 года по «01» августа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04» июля 2025 года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04» июля 2025 года по «25» июля 2025 года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04» июля 2025 года по «25» ию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04» июля 2025 года по «25» ию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11» июля 2025 года по «25» июля 2025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04» июля 2025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;Segoe UI" w:hAnsi="Segoe UI;Segoe UI" w:eastAsia="Times New Roman" w:cs="Segoe UI;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;Segoe UI" w:hAnsi="Segoe UI;Segoe UI" w:cs="Segoe UI;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5-07-01T14:17:00Z</cp:lastPrinted>
  <dcterms:modified xsi:type="dcterms:W3CDTF">2025-07-01T11:18:00Z</dcterms:modified>
  <cp:revision>144</cp:revision>
  <dc:subject/>
  <dc:title/>
</cp:coreProperties>
</file>