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01» июля 2025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41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5.0 «Отдых (рекреация)» в отношении земельных участков с кадастровыми номерами 31:16:0119018:117 и 31:16:0000000:5936, расположенных в территориальной зоне среднеэтажной жилой застройки (Ж2), по адресу: г. Белгород, Юго-Западный район города, на основании заявления АО «Белгородская ипотечная корпорация»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04» июля 2025 года по «01» августа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04» июля 2025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04» июля 2025 года по «25» июля 2025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04» июля 2025 года по «25» ию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04» июля 2025 года по «25» ию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11» июля 2025 года по «25» июля 2025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04» июля 2025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;Segoe UI" w:hAnsi="Segoe UI;Segoe UI" w:eastAsia="Times New Roman" w:cs="Segoe UI;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5-07-01T09:39:00Z</cp:lastPrinted>
  <dcterms:modified xsi:type="dcterms:W3CDTF">2025-07-01T11:17:00Z</dcterms:modified>
  <cp:revision>145</cp:revision>
  <dc:subject/>
  <dc:title/>
</cp:coreProperties>
</file>