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1» июл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42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, 6.9 «Склады» в отношении земельного участка с кадастровым номером 31:16:0109014:5, расположенного в территориальной зоне обслуживания производственных объектов (Ц4), по адресу: г. Белгород, ул. Мичурина, 79-е, на основании заявления ООО «Миллениум»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04» июля 2025 года по «01» августа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04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04» июля 2025 года по «25» июля 2025 года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04» июля 2025 года по «25» 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04» июля 2025 года по «25» ию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11» июля 2025 года по «25» ию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04» июл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;Times New Roman" w:hAnsi="Times New Roman;Times New Roman" w:cs="Times New Roman;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;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7-01T14:32:00Z</cp:lastPrinted>
  <dcterms:modified xsi:type="dcterms:W3CDTF">2025-07-02T12:23:00Z</dcterms:modified>
  <cp:revision>148</cp:revision>
  <dc:subject/>
  <dc:title/>
</cp:coreProperties>
</file>