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01» июля 2025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43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4.1 «Деловое управление», 4.4 «Магазины», 4.6 «Общественное питание», 4.7 «Гостиничное обслуживание» в отношении земельного участка с кадастровым номером 31:16:0219010:219, расположенного в территориальной зоне предприятий 5 класса (П3), по адресу: г. Белгород, ул. Разуменская, на основании заявления ООО «Водстройкомплект»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04» июля 2025 года по «01» августа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04» июля 2025 года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04» июля 2025 года по «25» июля 2025 года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04» июля 2025 года по «25» ию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04» июля 2025 года по «25» ию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11» июля 2025 года по «25» июля 2025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04» июля 2025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;Segoe UI" w:hAnsi="Segoe UI;Segoe UI" w:eastAsia="Times New Roman" w:cs="Segoe UI;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;Segoe UI" w:hAnsi="Segoe UI;Segoe UI" w:cs="Segoe UI;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5-07-01T14:32:00Z</cp:lastPrinted>
  <dcterms:modified xsi:type="dcterms:W3CDTF">2025-07-01T11:32:00Z</dcterms:modified>
  <cp:revision>147</cp:revision>
  <dc:subject/>
  <dc:title/>
</cp:coreProperties>
</file>