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1» ию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44</w:t>
            </w:r>
          </w:p>
        </w:tc>
      </w:tr>
    </w:tbl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8013:679, площадью 5 625 кв. м, расположенном в территориальной зоне жилой застройки индивидуальными домами коттеджного типа с приусадебными участками (Ж4), по адресу: г. Белгород, Юго-Западный район города, в части: 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- изменения минимальной доли озеленения территории земельного участка с 25% на 0%;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- изменения максимальной высоты зданий, строений, сооружений на территории земельного участка с 15 м на 25 м, на основании заявления Филиала ПАО «Россети Центр» - «Белгородэнерго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бщественные обсуждения проводятся с «04» июля 2025 года по «01» авгус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ата открытия экспозиции: «04» июля 2025 года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рок проведения экспозиции: с «04» июля 2025 года по «25» июля 2025 года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ещение указанной экспозиции возможно с «04» июля 2025 года по «25» 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4» июля 2025 года по «25» 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1» июля 2025 года по «25» ию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4» июля 2025 года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7-01T14:36:00Z</cp:lastPrinted>
  <dcterms:modified xsi:type="dcterms:W3CDTF">2025-07-01T11:43:00Z</dcterms:modified>
  <cp:revision>342</cp:revision>
  <dc:subject/>
  <dc:title/>
</cp:coreProperties>
</file>