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32"/>
        <w:jc w:val="center"/>
        <w:rPr/>
      </w:pPr>
      <w:r>
        <w:rPr>
          <w:rStyle w:val="50pt"/>
          <w:bCs w:val="false"/>
          <w:sz w:val="27"/>
          <w:szCs w:val="27"/>
        </w:rPr>
        <w:t>о начале публичных слушаний</w:t>
      </w:r>
    </w:p>
    <w:p>
      <w:pPr>
        <w:pStyle w:val="Normal"/>
        <w:spacing w:lineRule="auto" w:line="232"/>
        <w:jc w:val="center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32"/>
        <w:jc w:val="center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7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26» апреля 2023  года</w:t>
              <w:tab/>
              <w:t xml:space="preserve">          </w:t>
              <w:tab/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lineRule="auto" w:line="232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45</w:t>
            </w:r>
          </w:p>
        </w:tc>
      </w:tr>
    </w:tbl>
    <w:p>
      <w:pPr>
        <w:pStyle w:val="Normal"/>
        <w:spacing w:lineRule="auto" w:line="232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32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32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>оповещает о начале публичных слушаний по проекту: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Предоставление разрешения на условно разрешенный вид использования с кодом вида разрешенного использования 3.4.1 «Амбулаторно-поликлиническое обслуживание» земельного участка с условным  номером 143, образование которого предусмотрено проектом межевания территории, ограниченной просп.  Б. Хмельницкого – просп. Славы – ул. Сумская – ул. Декабристов – северной границей карьера ЗАО «Белгородский цемент» – ул. Артема – ул. А. Невского города Белгорода, утвержденным распоряжением департамента строительства и  транспорта Белгородской области от 22.11.2018 г. № 741 (в ред. от 04.04.2023 г. № 77-ОД-Н), на основании заявления комитета имущественных и земельных отношений администрации города Белгорода»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Публичные слушания проводятся с «28» апреля 2023 года по «15» мая 2023 года.</w:t>
      </w:r>
    </w:p>
    <w:p>
      <w:pPr>
        <w:pStyle w:val="Normal"/>
        <w:shd w:fill="FFFFFF" w:val="clear"/>
        <w:spacing w:lineRule="auto" w:line="232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 официальном сайте органов местного самоуправления города Белгорода в информационно-телекоммуникационной сети «Интернет» (www.beladm.ru)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 xml:space="preserve">Дата собрания участников  публичных слушаний: </w:t>
      </w:r>
      <w:r>
        <w:rPr>
          <w:b/>
          <w:bCs/>
          <w:sz w:val="27"/>
          <w:szCs w:val="27"/>
        </w:rPr>
        <w:t>«15» мая 2023 года с 15-00 часов</w:t>
      </w:r>
      <w:r>
        <w:rPr>
          <w:bCs/>
          <w:sz w:val="27"/>
          <w:szCs w:val="27"/>
        </w:rPr>
        <w:t xml:space="preserve">, по адресу: г. Белгород, пр-кт Белгородский, 114-в, 3 этаж, кабинет № 14. 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ремя начала регистрации участников собрания публичных слушаний: 15-00 часов.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/факс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28» апреля  2023 года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28» апреля  2023 года по «15» мая 2023 года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28» апреля 2023 года по «15» мая 2023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28» апреля 2023 года по «15» мая 2023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 xml:space="preserve">Участники публичных слушаний вносят предложения и замечания, касающиеся проекта, подлежащего рассмотрению на публичных слушаниях, в письменной или устной форме в ходе проведения собрания участников публичных слушаний, в письменной форме в адрес Комиссии по подготовке проекта правил землепользования и застройки в срок: </w:t>
      </w:r>
      <w:r>
        <w:rPr>
          <w:b/>
          <w:bCs/>
          <w:sz w:val="27"/>
          <w:szCs w:val="27"/>
        </w:rPr>
        <w:t>с «28» апреля  2023 года по «12»  мая  2023 года</w:t>
      </w:r>
      <w:r>
        <w:rPr>
          <w:bCs/>
          <w:sz w:val="27"/>
          <w:szCs w:val="27"/>
        </w:rPr>
        <w:t xml:space="preserve"> в будние дни с 9-00 до 13-00 и с 14-00 до 18-00 часов, а также посредством записи в журнале учета посетителей экспозиции проекта.</w:t>
      </w:r>
    </w:p>
    <w:p>
      <w:pPr>
        <w:pStyle w:val="Normal"/>
        <w:spacing w:lineRule="auto" w:line="225"/>
        <w:ind w:firstLine="720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www.beladm.ru) </w:t>
      </w:r>
      <w:r>
        <w:rPr>
          <w:b/>
          <w:bCs/>
          <w:sz w:val="27"/>
          <w:szCs w:val="27"/>
        </w:rPr>
        <w:t>«28» апреля 2023 года</w:t>
      </w:r>
      <w:r>
        <w:rPr>
          <w:bCs/>
          <w:sz w:val="27"/>
          <w:szCs w:val="27"/>
        </w:rPr>
        <w:t>.</w:t>
      </w:r>
    </w:p>
    <w:p>
      <w:pPr>
        <w:pStyle w:val="Normal"/>
        <w:spacing w:lineRule="auto" w:line="232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32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>
          <w:trHeight w:val="42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Руководитель комитета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7"/>
                <w:szCs w:val="27"/>
              </w:rPr>
              <w:t xml:space="preserve">председатель комиссии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 подготовке проекта правил землепользования и застройк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32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3-04-19T14:26:00Z</cp:lastPrinted>
  <dcterms:modified xsi:type="dcterms:W3CDTF">2023-04-26T08:18:00Z</dcterms:modified>
  <cp:revision>355</cp:revision>
  <dc:subject/>
  <dc:title/>
</cp:coreProperties>
</file>