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ab/>
        <w:t xml:space="preserve">    </w:t>
        <w:tab/>
        <w:tab/>
        <w:tab/>
        <w:t xml:space="preserve">     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</w:rPr>
              <w:t>от «14» мая 2023 год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ab/>
              <w:t xml:space="preserve">    </w:t>
              <w:tab/>
              <w:tab/>
              <w:tab/>
              <w:t xml:space="preserve">              № 45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схемы расположения земельного участка на кадастровом плане территории, расположенного по адресу: обл. Белгородская, г. Белгород, ул. Апанасенко, дом 56-а».</w:t>
      </w:r>
    </w:p>
    <w:p>
      <w:pPr>
        <w:pStyle w:val="Normal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. Схема расположения земельного участка на кадастровом плане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24» мая 2024 года по  «21» июн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7» ма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7» мая 2024 года по «14» июн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7» мая 2024 года по «14» июн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с «17» мая 2024 года </w:t>
        <w:br/>
        <w:t>по «14» июн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4» мая 2024 года по «14» июн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7» мая 2024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 (4722) 73-26-19</w:t>
      </w:r>
      <w:r>
        <w:rPr>
          <w:b/>
          <w:bCs/>
          <w:sz w:val="27"/>
          <w:szCs w:val="27"/>
        </w:rPr>
        <w:t>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4-05-14T14:34:00Z</cp:lastPrinted>
  <dcterms:modified xsi:type="dcterms:W3CDTF">2024-05-14T11:35:00Z</dcterms:modified>
  <cp:revision>9</cp:revision>
  <dc:subject/>
  <dc:title/>
</cp:coreProperties>
</file>