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5» январ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4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1 «Деловое управление», 4.6 «Общественное питание» для земельного участка с кадастровым номером 31:16:0106001:4316, площадью 7939 кв. м, расположенного в территориальной зоне предприятий 5 класса (П3), по адресу: г. Белгород, ул. Промышленная, 17, на основании заявления АО «Кондитерская фабрика «Белогорье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7» января 2025 года по «14» февра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7» январ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7» января 2025 года по «07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4» января 2025 года по «07» февра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7» январ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11-27T11:45:00Z</cp:lastPrinted>
  <dcterms:modified xsi:type="dcterms:W3CDTF">2025-01-15T11:20:00Z</dcterms:modified>
  <cp:revision>129</cp:revision>
  <dc:subject/>
  <dc:title/>
</cp:coreProperties>
</file>