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5» январ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6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9040:22, площадью 513 кв. м, расположенном в территориальной зоне садоводческих объединений граждан (СХ-1), по адресу: г. Белгород, пер. 3-й Филатовский, земельный участок 12а, в части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 с кадастровым номером 31:16:0119040:21 с 3 м до 2,4 м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отступа от границ земельного участка с кадастровым номером 31:16:0119040:23 с 3 м до 2,4 м, на основании заявления Павловой Алены Витальевны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4» января 2025 года по «07» февра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7» январ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1-24T10:19:00Z</cp:lastPrinted>
  <dcterms:modified xsi:type="dcterms:W3CDTF">2025-01-15T11:53:00Z</dcterms:modified>
  <cp:revision>318</cp:revision>
  <dc:subject/>
  <dc:title/>
</cp:coreProperties>
</file>