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29» январ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7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06010:61, площадью 3417 кв. м, расположенном в территориальной зоне автомобильного транспорта и улично-дорожной сети (Т-3), по адресу: г. Белгород, ул. Промышленная, з/у 2б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й доли озеленения территории земельного участка с 30% на 15%, на основании заявления АО «ОЭЗ «Владмива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31» января 2025 года по «28» февра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31» январ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31» января 2025 года по «21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31» января 2025 года по «21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31» января 2025 года по «21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07» февраля 2025 года по «21» феврал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31» января 2025 год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1-29T11:46:00Z</cp:lastPrinted>
  <dcterms:modified xsi:type="dcterms:W3CDTF">2025-01-29T08:48:00Z</dcterms:modified>
  <cp:revision>320</cp:revision>
  <dc:subject/>
  <dc:title/>
</cp:coreProperties>
</file>