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31» июл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8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9 «Служебные гаражи» для земельного участка с кадастровым номером 31:16:0208016:360, площадью 44 кв. м, расположенного в территориальной зоне центральная общественно-деловая зона (Ц1), по адресу: г. Белгород, ул. Николая Чумичова, 31а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9» августа 2024 года по  «30» августа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2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2» августа 2024 года по «23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2» августа 2024 года по «23» 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с «02» августа 2024 года </w:t>
        <w:br/>
        <w:t>по «23» 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9» августа 2024 года по «23» августа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2» августа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7-17T12:13:00Z</cp:lastPrinted>
  <dcterms:modified xsi:type="dcterms:W3CDTF">2024-07-30T08:28:00Z</dcterms:modified>
  <cp:revision>116</cp:revision>
  <dc:subject/>
  <dc:title/>
</cp:coreProperties>
</file>