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Cs w:val="26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Cs w:val="26"/>
        </w:rPr>
      </w:pPr>
      <w:r>
        <w:rPr>
          <w:rStyle w:val="50pt"/>
          <w:bCs w:val="false"/>
          <w:szCs w:val="26"/>
        </w:rPr>
        <w:t>о начале общественных обсуждений</w:t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Cs w:val="26"/>
              </w:rPr>
              <w:t>от «31» июля 2024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Cs w:val="26"/>
              </w:rPr>
            </w:pPr>
            <w:r>
              <w:rPr>
                <w:rStyle w:val="50pt"/>
                <w:bCs w:val="false"/>
                <w:szCs w:val="26"/>
              </w:rPr>
              <w:t xml:space="preserve">№ </w:t>
            </w:r>
            <w:r>
              <w:rPr>
                <w:rStyle w:val="50pt"/>
                <w:bCs w:val="false"/>
                <w:szCs w:val="26"/>
              </w:rPr>
              <w:t>82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i/>
          <w:sz w:val="24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7007:300, площадью 218 кв. м, расположенном в территориальной зоне центральная общественно-деловая зона (Ц1), по адресу: г. Белгород, в части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аксимального процента застройки в границах земельного участка с 50% на 54%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й доли озеленения территории земельного участка с 15% на 0%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го количества машино-мест для хранения индивидуального автотранспорта на территории земельного участка с 5 м/мест на 0 м/мест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го количества мест на погрузочно-разгрузочных площадках с 1</w:t>
      </w:r>
      <w:r>
        <w:rPr/>
        <w:t> </w:t>
      </w:r>
      <w:r>
        <w:rPr>
          <w:b/>
          <w:bCs/>
          <w:sz w:val="24"/>
          <w:szCs w:val="26"/>
        </w:rPr>
        <w:t>м/места на 0 м/мест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го количества мест для хранения (технологического отстоя) грузового автотранспорта с 1 м/места на 0 м/мест, на основании заявления АНО «ЦСС Белгородской области».</w:t>
      </w:r>
    </w:p>
    <w:p>
      <w:pPr>
        <w:pStyle w:val="Normal"/>
        <w:spacing w:lineRule="auto" w:line="232"/>
        <w:ind w:firstLine="72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ественные обсуждения проводятся с «09» августа 2024 года по  «30» августа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спозиция проекта проводится по адресу: </w:t>
      </w:r>
      <w:r>
        <w:rPr>
          <w:b/>
          <w:bCs/>
          <w:sz w:val="24"/>
          <w:szCs w:val="24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открытия экспозиции: «02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роведения экспозиции: с «02» августа 2024 года по «23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ещение указанной экспозиции возможно с «02» августа 2024 года по «23» 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Консультации по экспозиции проекта проводя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«02» августа 2024 года </w:t>
        <w:br/>
        <w:t>по «23» 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09» августа 2024 года по «23» августа 2024 года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4"/>
          </w:rPr>
          <w:t>https://pos.gosuslugi.ru/lkp/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4"/>
        </w:rPr>
        <w:t>«02» августа 2024 год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4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4"/>
          </w:rPr>
          <w:t>kizo_ug@beladm.ru</w:t>
        </w:r>
      </w:hyperlink>
      <w:r>
        <w:rPr>
          <w:bCs/>
          <w:sz w:val="24"/>
          <w:szCs w:val="24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pacing w:lineRule="auto" w:line="232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7-30T12:28:00Z</cp:lastPrinted>
  <dcterms:modified xsi:type="dcterms:W3CDTF">2024-07-30T09:30:00Z</dcterms:modified>
  <cp:revision>348</cp:revision>
  <dc:subject/>
  <dc:title/>
</cp:coreProperties>
</file>