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Cs w:val="26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Cs w:val="26"/>
        </w:rPr>
      </w:pPr>
      <w:r>
        <w:rPr>
          <w:rStyle w:val="50pt"/>
          <w:bCs w:val="false"/>
          <w:szCs w:val="26"/>
        </w:rPr>
        <w:t>о начале общественных обсуждений</w:t>
      </w:r>
    </w:p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Style w:val="50pt"/>
                <w:bCs w:val="false"/>
                <w:szCs w:val="26"/>
              </w:rPr>
              <w:t>от «31» июля 2024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32"/>
              <w:jc w:val="right"/>
              <w:rPr>
                <w:rStyle w:val="50pt"/>
                <w:bCs w:val="false"/>
                <w:szCs w:val="26"/>
              </w:rPr>
            </w:pPr>
            <w:r>
              <w:rPr>
                <w:rStyle w:val="50pt"/>
                <w:bCs w:val="false"/>
                <w:szCs w:val="26"/>
              </w:rPr>
              <w:t xml:space="preserve">№ </w:t>
            </w:r>
            <w:r>
              <w:rPr>
                <w:rStyle w:val="50pt"/>
                <w:bCs w:val="false"/>
                <w:szCs w:val="26"/>
              </w:rPr>
              <w:t>83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i/>
          <w:sz w:val="24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4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4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17007:324, площадью 1189 кв. м, расположенном в территориальной зоне центральная общественно-деловая зона (Ц1), по адресу: г. Белгород, ул. 50-летия Белгородской области, в части: 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- изменения максимального процента застройки в границах земельного участка с 50% на 79%;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4"/>
          <w:szCs w:val="26"/>
        </w:rPr>
      </w:pPr>
      <w:r>
        <w:rPr>
          <w:b/>
          <w:sz w:val="24"/>
          <w:szCs w:val="24"/>
        </w:rPr>
        <w:t>- изменения коэффициента плотности застройки с 3 на 3,4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4"/>
          <w:szCs w:val="26"/>
        </w:rPr>
        <w:t>- изменения минимальной доли озеленения территории земельного участка с 15% на 1%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4"/>
          <w:szCs w:val="26"/>
        </w:rPr>
        <w:t>- изменения минимального количества машино-мест для хранения индивидуального автотранспорта на территории земельного участка с 68 м/мест на 0 м/мест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4"/>
          <w:szCs w:val="26"/>
        </w:rPr>
        <w:t>- изменения минимального количества мест на погрузочно-разгрузочных площадках с 2</w:t>
      </w:r>
      <w:r>
        <w:rPr/>
        <w:t> </w:t>
      </w:r>
      <w:r>
        <w:rPr>
          <w:b/>
          <w:bCs/>
          <w:sz w:val="24"/>
          <w:szCs w:val="26"/>
        </w:rPr>
        <w:t>м/мест на 0 м/мест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4"/>
          <w:szCs w:val="26"/>
        </w:rPr>
        <w:t>- изменения минимального количества мест для хранения (технологического отстоя) грузового автотранспорта с 2 м/мест на 0 м/мест, на основании заявления АНО «ЦСС Белгородской области».</w:t>
      </w:r>
    </w:p>
    <w:p>
      <w:pPr>
        <w:pStyle w:val="Normal"/>
        <w:spacing w:lineRule="auto" w:line="232"/>
        <w:ind w:firstLine="72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32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32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ественные обсуждения проводятся с «09» августа 2024 года по  «30» августа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кспозиция проекта проводится по адресу: </w:t>
      </w:r>
      <w:r>
        <w:rPr>
          <w:b/>
          <w:bCs/>
          <w:sz w:val="24"/>
          <w:szCs w:val="24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та открытия экспозиции: «02» августа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проведения экспозиции: с «02» августа 2024 года по «23» августа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ещение указанной экспозиции возможно с «02» августа 2024 года по «23» августа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Консультации по экспозиции проекта проводя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 «02» августа 2024 года </w:t>
        <w:br/>
        <w:t>по «23» августа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4"/>
          <w:szCs w:val="24"/>
        </w:rPr>
        <w:t>с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09» августа 2024 года по «23» августа 2024 года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4"/>
            <w:szCs w:val="24"/>
          </w:rPr>
          <w:t>https://pos.gosuslugi.ru/lkp/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4"/>
          <w:szCs w:val="24"/>
        </w:rPr>
        <w:t>«02» августа 2024 года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4"/>
          <w:szCs w:val="24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4"/>
          <w:szCs w:val="24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4"/>
            <w:szCs w:val="24"/>
          </w:rPr>
          <w:t>kizo_ug@beladm.ru</w:t>
        </w:r>
      </w:hyperlink>
      <w:r>
        <w:rPr>
          <w:bCs/>
          <w:sz w:val="24"/>
          <w:szCs w:val="24"/>
        </w:rPr>
        <w:t>, тел. (4722) 73-26-19.</w:t>
      </w:r>
    </w:p>
    <w:p>
      <w:pPr>
        <w:pStyle w:val="Normal"/>
        <w:spacing w:lineRule="auto" w:line="232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ind w:right="-108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ind w:right="-108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32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4-07-30T12:47:00Z</cp:lastPrinted>
  <dcterms:modified xsi:type="dcterms:W3CDTF">2024-07-30T09:50:00Z</dcterms:modified>
  <cp:revision>350</cp:revision>
  <dc:subject/>
  <dc:title/>
</cp:coreProperties>
</file>