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Cs w:val="26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Cs w:val="26"/>
        </w:rPr>
      </w:pPr>
      <w:r>
        <w:rPr>
          <w:rStyle w:val="50pt"/>
          <w:bCs w:val="false"/>
          <w:szCs w:val="26"/>
        </w:rPr>
        <w:t>о начале общественных обсуждений</w:t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Cs w:val="26"/>
              </w:rPr>
              <w:t>от «07» августа 2024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Cs w:val="26"/>
              </w:rPr>
            </w:pPr>
            <w:r>
              <w:rPr>
                <w:rStyle w:val="50pt"/>
                <w:bCs w:val="false"/>
                <w:szCs w:val="26"/>
              </w:rPr>
              <w:t xml:space="preserve">№ </w:t>
            </w:r>
            <w:r>
              <w:rPr>
                <w:rStyle w:val="50pt"/>
                <w:bCs w:val="false"/>
                <w:szCs w:val="26"/>
              </w:rPr>
              <w:t>85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i/>
          <w:sz w:val="24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4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4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9039:39, площадью 523 кв. м, расположенном в территориальной зоне садоводческих объединений граждан (СХ-1), по адресу: г. Белгород, пер. 4-й Васильевский, земельный участок 18а, в части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го отступа от границ земельного участка с кадастровым номером 31:16:0119039:181 с 3 м до 1 м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го отступа от границ земельного участка с кадастровым номером 31:16:0119039:38 с 3 м до 1 м, на основании заявления Конопля Екатерины Александровны».</w:t>
      </w:r>
    </w:p>
    <w:p>
      <w:pPr>
        <w:pStyle w:val="Normal"/>
        <w:spacing w:lineRule="auto" w:line="232"/>
        <w:ind w:firstLine="72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Общественные обсуждения проводятся с «16» августа 2024 года по  «06» сентябр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спозиция проекта проводится по адресу: </w:t>
      </w:r>
      <w:r>
        <w:rPr>
          <w:b/>
          <w:bCs/>
          <w:sz w:val="24"/>
          <w:szCs w:val="24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Дата открытия экспозиции: «09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Срок проведения экспозиции: с «09» августа 2024 года по «30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Посещение указанной экспозиции возможно с «09» августа 2024 года по «30» августа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Консультации по экспозиции проекта проводя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«09» августа 2024 года </w:t>
        <w:br/>
        <w:t>по «30» августа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4"/>
          <w:szCs w:val="24"/>
        </w:rPr>
        <w:t>с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16» августа 2024 года по «30» августа 2024 года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4"/>
            <w:szCs w:val="24"/>
          </w:rPr>
          <w:t>https://pos.gosuslugi.ru/lkp/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4"/>
          <w:szCs w:val="24"/>
        </w:rPr>
        <w:t>«09» августа 2024 год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4"/>
          <w:szCs w:val="24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4"/>
          <w:szCs w:val="24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4"/>
            <w:szCs w:val="24"/>
          </w:rPr>
          <w:t>kizo_ug@beladm.ru</w:t>
        </w:r>
      </w:hyperlink>
      <w:r>
        <w:rPr>
          <w:bCs/>
          <w:sz w:val="24"/>
          <w:szCs w:val="24"/>
        </w:rPr>
        <w:t>, тел. (4722) 73-26-19.</w:t>
      </w:r>
    </w:p>
    <w:p>
      <w:pPr>
        <w:pStyle w:val="Normal"/>
        <w:spacing w:lineRule="auto" w:line="232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pacing w:lineRule="auto" w:line="232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07-31T09:10:00Z</cp:lastPrinted>
  <dcterms:modified xsi:type="dcterms:W3CDTF">2024-08-07T11:06:00Z</dcterms:modified>
  <cp:revision>352</cp:revision>
  <dc:subject/>
  <dc:title/>
</cp:coreProperties>
</file>