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9» январ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8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9039:43, площадью 450 кв. м, расположенном в территориальной зоне садоводческих объединений граждан (СХ-1), по адресу: г. Белгород, с/т «Лира», № 615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отступа от границ земельного участка с кадастровым номером 31:16:0119039:44 с 3 м до 1,3 м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отступа от границ земельного участка с кадастровым номером 31:16:0119039:1 с 3 м до 1,4 м, на основании заявления Дмитриева Вадима Михайловича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31» января 2025 года по «28» февра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31» январ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31» января 2025 года по «21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31» января 2025 года по «21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31» января 2025 года по «21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07» февраля 2025 года по «21» феврал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31» января 2025 год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1-29T11:46:00Z</cp:lastPrinted>
  <dcterms:modified xsi:type="dcterms:W3CDTF">2025-01-29T09:07:00Z</dcterms:modified>
  <cp:revision>322</cp:revision>
  <dc:subject/>
  <dc:title/>
</cp:coreProperties>
</file>